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IS v1.05              File Finding Utility              March 14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USAGE   �       WHEREIS patternX .. z:patternY [/P] [/Q] [/R]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NEEDS   �             Intel 80286 or higher processor.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PTIONS  �     /P  Pause output every screen.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�     </w:t>
      </w:r>
      <w:r>
        <w:rPr/>
        <w:t>/R  Allow redirected output.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�     </w:t>
      </w:r>
      <w:r>
        <w:rPr/>
        <w:t>/Q  Quicksearch; no wildcards, searches PATH only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NOTE   �       Don't /P{ause} if the output's /R{edirected}!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an Dupuis                    FidoNet:  1:134/500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 Office Box 94            InterNet:  evan_dupuis@lhaven.uumh.ab.c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lston, Alberta                   BBS:  The Underground BBS, 403-544-33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