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is game are the same rules as the TV gam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Go bankrupt.. go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nish a round.. go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he person with the highest score is the All-time c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