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Wheel of Fortune by me works fine.. Version 2..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t $550 for each consonant you guessed right.. my gig..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on my part.. It's fixed and counts correctly now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ese programs are guaranteed to do no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the impulse to run them you are total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Both were tested on my system and 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 on your computer it's through no fault o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unning the program(s) shows you agree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me from any responsibilty if something adverse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WHE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RINFO1.DEF c:\bbs\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except Wheel.Bat go in whatever directory you put whe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EXITINFO.BBS MUST be in the same directory as Wheel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n't need to be made everytime, only DORINFO1.DEF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.bat goes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ey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ata: "WHE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Door should be self-explanatory.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V show except there is NO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