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Y N T E R   S T O N E ' S   Q U I C K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   M Y S T I C A L   E X P E R I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ynter Stone's Quick Guide to Mystic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Rosemary K. West    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,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GUIDE15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on-disk mini-encyclopedia of subjects related to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, BBS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INFO.DOC  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UIDE.EXE 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GUIDE.DAT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DOC    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WG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ent for th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Wynter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