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.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.W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ocessor for FidoNet &amp;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93-1996 Waterline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o procedure to upgrade WaterGate from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thing about upgrading is get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TDB) files compatible with the latest format. Since 0.92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program called UPGRADE.EXE that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ll older formats to the latest release. In the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 separate upgrade program for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file not touched by UPGRADE.EXE is the ROUTE.TDB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e changes to this file are very specif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ad the upgrade instructions (these) that com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make sure you don't miss anything important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pgrading from a somewhat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grading, you don't just want to get ready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It is important that you become aware of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new version. All the changes are detai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DOC file. Read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is 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all executables, databases (the *.TDB files)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run WaterGate (basically your WaterG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place all the executable files: WTRGATE.EXE, WTRCONF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UTIL.EXE, WTRSTAT.EXE, WTRTEST.EXE and, if you are using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RGATEO.EXE and WTRGATEO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UPGRADE.EXE program to upgrade your database files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to use the command line option NOW or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py the changes from the new language file, or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. This is especially important if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a local language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ROUTE.TDB file according to th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tails for upgrading 0.91 to 0.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mand line options for WtrGate have changed. The old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ill supported, but the new ones are more efficient.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from SCAN, TOSS, UUCP, BAG and SMTP. See WTRGATE ?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CENOBITMASK option has moved from the ROUTE.TDB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CP settings section in WtrConf. Notice that a bug was fix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UCP job names are no longer too long when using the b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If you used FORCENOBITMASK, then you can now try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XT files for %QUERY en %LIST have changed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ose (if you are using them) to avoid incorrect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on@wsd.wline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on.vanderwinkel@ecs.ericsson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