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ichael","Balman","Tbar Manufacturing","","216","881-2718","","","","216","881-8417","","1350 East 57rd St","President","Cleveland  OH  44114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y","Klost","Dreadful Printing Co Inc","","216","521-9568","","","","216","456-0111","","29760 Commerce Park Road","President","Beachwood  OH  44122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ley","Mrattz","Hold Industries Inc","","216","649-1602","","","","216","649-5200","","5436 Hamann Pkwy","President","Willoughby  OH  44094","",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