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uTile for Windows       by Geno Timli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exist in the game directory for FuTile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UTILE.EXE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UTILE.HLP     -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CC.DLL        - the Borland Custom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xx.BMP      - the tile bitmap files.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x of these files for FuT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sound driver previously installed  for the sound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ither a sound card driver or one of the many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availab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Windows Paint program to edit the tile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bitmaps are 32x32 pixels in size.  FuTile will only u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use this program regula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o Ti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6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Chester, PA  19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by e-mail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tarzo@locke.cci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on the We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cil.org/~guitarzo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