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FREIGHT Version 1.12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other Great DDPlus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&amp;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tems marked with a "*" have changed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Freight (WFREIGHT) is a game of railroad freight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train level which can be played in a normal user log 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BBS's.  Players can choose any one of up to 5 different m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o play.  As much a strategy/puzzle game as a rail game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ed to deliver anywhere up to 20 freight car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es in the fewest number of moves. No two games are ev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fig.sys file and ANSI.SYS. DOS SHARE must also be loaded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SEC.ANS - ANSI Menu Screen/Display Screen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ANS - ANSI Opening Screen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FRT1.CTL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WF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WFRT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.CTL   - A copy of the WFR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Way Freigh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1.DAT    - ASCII Text Map Number 1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2.DAT    - ASCII Text Map Number 2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3.DAT    - ASCII Text Map Number 3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4.DAT    - ASCII Text Map Number 4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P5.DAT    - ASCII Text Map Number 5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 - Ascii Description File for BBS Sysops on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.DOC  - Way Freigh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.DOC  - Instructions for implementing upgrade to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DSETUP.EXE  - WFRT CTL configuration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WFREIGHT.EXE - Way Freigh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SITES.TXT   - List of sites where my games are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.TXT     - Support file required by DD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REIGHT.ZIP - Compressed copy of the above instructions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maps for players to look at. You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SCORE.DAT  - Ascii Yardmasters List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FRT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the WFRT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4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