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invelope, v5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companian files for additional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operation of the Address Manager database. 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BRUN300.DLL, the setup program, or the fully functi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heck the README.DOC file if in doubt as to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the latest copy of either the Disk/CD-ROM or Onlin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velope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vel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kins, KY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 xml:space="preserve">  606-832-2493 (6 pm - 9 pm eastern, monday-fri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  606-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 xml:space="preserve">  606-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</w:t>
        <w:tab/>
        <w:t xml:space="preserve">  7162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1620.2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