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d Elimina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V1.00 Overview &amp; Instructions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is an easy but challeng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will ONLY support ANSI mode, this will be chec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up and if ANSI is NOT on the user will be asked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SI.  If the user responds "Y" then ANSI is turne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door but is turned off when the door exits!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"N" then they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wo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ords are awarded depending on the number of gues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/length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 days that may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(set by the SysOp in Registered Versions ONLY, default: 1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 a calendar is displayed (CALENDAR.AN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is calendar to be displayed simply delet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, the current days statistics are ju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OT make up days until all of the current days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M.DAT so they can come back in and finish their word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Word Eliminate and unarchive or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s for each node that you wish to run Wor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use one for all nodes, depending on your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IM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Word Eliminate looks for WELIM.CFG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WELIM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Drop File Support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Multi-Node Support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is completely Multi-Node aware.  If you are run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, simply create different configuration files for each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Adopted Screen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How to Play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is one of the easiest words to understand,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!  Below is a copy of the HELP1.ANS and HELP2.ASN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</w:t>
      </w:r>
      <w:r>
        <w:rPr/>
        <w:t>How to Play Word Eliminate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Object:  To guess the computer's mystery wor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:  After picking 4 or 5 letter Hard or Easy words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ill get 20 chances to guess the word.  You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ompted to enter a 4 or 5 letter word.  After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ord is entered you will be told how many letters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orrect and you will be shown which letters ar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orrect posi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xample:              �������Ŀ�������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</w:t>
      </w:r>
      <w:r>
        <w:rPr/>
        <w:t>Ŀ�������Ŀ�LETTERS��POSITION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  <w:t>##�� GUESS ��CORRECT�� CORRECT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01.  fail       2      f___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is example shows that the 'f' is in the cor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osition and you have one other letter that is corr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ut is in the wrong position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&lt;M&gt;ore������������������������������������������������������&lt;S&gt;to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</w:t>
      </w:r>
      <w:r>
        <w:rPr/>
        <w:t>How to Play Word Eliminate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coring:  4 Letter Easy Words, Start at 200 -1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4 Letter Hard Words, Start at 400 -2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5 Letter Easy Words, Start at 600 -3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5 Letter Hard Words, Start at 800 -40 points per 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If you guess a 4 Letter Word in 2 Guesses or Les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receive a free word and 100 points.  If you guess a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Letter Word in 4 Guesses or Less you recei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2 free words and 200 point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If you quit during a word you receive 0 point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at gam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eys:  &lt;r&gt; = Redraw Scree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&lt;q&gt; = Quit Wor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&lt;v&gt; = View Scor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&lt;?&gt; = View He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e above characters by themselves do the above,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any other characters they are considered word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I.E. type &lt;q&gt;&lt;enter&gt; to quit the current wor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&lt;ENTER&gt;����������������������������������������������������&lt;ENTER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Scoring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bo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WELIM.DAT file and the Top Te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LIM.SCR.  An alltime high is kept in WALLTIME.DAT.  WELIM.MB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WELIM.DAT will be removed and WELIM.SC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WELIM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Files in Archive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IM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bullet.exe -&gt; Creates Extern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bullet.cfg -&gt; Configuration File for W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ans -&gt; Ansi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.ans -&gt; Ansi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1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2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pted.ans -&gt; [Optional]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endar.ans -&gt; [Optional]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word.exe -&gt; 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kwords.exe -&gt; Checks Words for Duplicat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easy.dat -&gt; 4 Letter Easy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hard.dat -&gt; 4 Letter Hard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easy.dat -&gt; 5 Letter Easy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hard.dat -&gt; 5 Letter Hard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date played, word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wor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im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Word Eliminate to use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nfiguration file on the command line then Word Elim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WELIM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Word Eliminate Registration Information �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ord Eliminate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WELIM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Registered Option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 N R E G I S T E R E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lines must be in here, anything after the first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renamed to WELIM.KEY for Word Eliminat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Registered Under, Maximum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peci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otal Words the user may play 0-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otal Make Up days allowed per day, 0-3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, and 4 can be changed but will only take effect whe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External Bulletin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can create external bulletins via WBULLET.EXE.  WBULL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WBULLET and it will pick up the default W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LLET must reside in the same directory as Word Eli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 needs to be registered.  If Word Eliminate is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displayed 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WBULLET.CFG for details on how to configure W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V1.00 Credits and Many Thanks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10" with which Word Eliminate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Sc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a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bigger thanks goes to Della Moore who gave me the idea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the word dictionaries for me just to make sure I w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ks go to Susana Emberg who did all the external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ord Eliminate Warranty and Disclaimer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Word Eliminat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UPPORT.DOC for the FidoNet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OTHERS.DOC for other DoorGames by T&amp;T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