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oorgames Available from T&amp;T Software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OR          �    FREQ     �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yramid Solitaire   �   PYRAMID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te Carlo Solitaire �    MONTE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iPeaks Solitaire   �   TRIPEAKS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Lo Card Game     �     HILO    �    $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d Eliminate     �    WELIM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er All Above   �             �    $2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SOLITAIRE:  Pyramid or Triangle Solitaire BBS Door. 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pairs that equal thirteen from a Pyramid of 28 cards.  You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ace up cards of the stock pile or waste pile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llows users to change the background and card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extra points and free games along the way.  Make-up days allowed.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's Top Ten scores, last month's high, and an all-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figure the amount of turns, make-up days allowed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rough the deck.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OLITAIRE:  In Monte Carlo Solitaire the cards are dealt in a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 total of 25 cards.  You remove cards that are of the same r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uching in anyway.  After you have removed all possibliti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ards they are compressed and all blank spots at the end are fi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ile.  To win you must discard ALL cards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llows users to change the background and card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extra points and free games along the way.  Make-up days allowed.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's Top Ten scores, last month's high, and an all-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figure the amount of turns, and make-up d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SOLITAIRE:  In TriPeaks Solitaire the cards are dealt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yramids with a total of 28 cards, 23 cards are left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One card is initially turned face up in the stock pile and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3 pyramids onto the stock pile card.  You play cards i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win the game when ALL three Peaks (pyramids) are cleared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 and allows users to change the background and 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extra points and free games along the way.  Make-up d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current month's Top Ten scores, last month's high, and an all-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The SysOp can configure the amount of turns, and make-up d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 CARD GAME:  Hi-Lo Card Door.  Cards are dealt in a pyramid of 1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ard is face up.  You start out with 100 points.  You can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want out of the points you have that the next card in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er or Lower, if you are correct you win your points bet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 and allows users to change the background and 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extra points and free games along the way.  Make-up d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current month's Top Ten scores, last month's high, and an all-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The SysOp can configure the amount of turns and make-up d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can also be configured to automatically lose that game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:  Word Eliminate is a very challenging word game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 letter Easy or Hard Words.  Once you choose what size and typ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will get twenty chances to guess that word.  Each time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your score will be decreased.  After each guess you ar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you have correct and you are shown any letter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.  The door is very configurable.  You can wi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words along the way.  Make-up days allowed. Keeps current month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cores, last month's high, and an all-time high score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amount of words per day and make-up days allowed.  A W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, but will only work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are fully playable in the unregistered form.  You can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core bulletin or change the number of makeup days, turns pe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tc... in the unregistered form.  You may use the unregister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 to determine if you would like to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use the very stable OpenDoors Door Programming Toolki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 fossil communication routines.  FULLY multi-node aware,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giBoard and baud rates upto 115,200 with non-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egin Form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  For ALL Doors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_________________________        Birthdate __/__/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Address:  ______________________        Password 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BBS Phone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umber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Use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the key on hold via FrontDoor?**     [ ] Yes,  [ ]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key on hold via the BBS?  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the key to your BBS?**      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key on a 3 1/5" Diskette?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eans you MUST have a FrontEnd and a Nod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Registration Key (max 40 characte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write clearly or type!  Case coun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, TriPeaks, Monte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-Lo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Eliminat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Registration Package.           1 Copy  -  Cost: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You pick up the ke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1 Copy  -  Cost: $25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rashed to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Copy  -  Cost: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ent on 3 1/5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Include Birthdate and Password to pre-register on The Ultimat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un BBS.  Not required if you already have an account or ar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 via a Front E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nd Form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Along With Payment (Check/Money Order OR Cash) To the address</w:t>
      </w:r>
    </w:p>
    <w:p>
      <w:pPr>
        <w:pStyle w:val="PreformattedText"/>
        <w:bidi w:val="0"/>
        <w:jc w:val="left"/>
        <w:rPr/>
      </w:pPr>
      <w:r>
        <w:rPr/>
        <w:t>located in the SUPPORT.DO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n account set up on the BBS please include your birthdate</w:t>
      </w:r>
    </w:p>
    <w:p>
      <w:pPr>
        <w:pStyle w:val="PreformattedText"/>
        <w:bidi w:val="0"/>
        <w:jc w:val="left"/>
        <w:rPr/>
      </w:pPr>
      <w:r>
        <w:rPr/>
        <w:t>and a password to use when logg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jc w:val="left"/>
        <w:rPr/>
      </w:pPr>
      <w:r>
        <w:rPr/>
        <w:t>300-14.4bps on V.32bis modem, please see SUPPORT.DOC fo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