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DITUS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USER V1.0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user is a small Word Eliminate companion utility.  Edituser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dit any data file that Word Eliminate creates. 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users, change scores, days played, days ma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played, last date playe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edituser.exe in your Word Eliminate directory and simply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user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which of the four data files you would like to ed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creen is displayed with the first record, the following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, #, # &lt;ENTER&gt;, # -&gt; Up, Down, Right, Left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GDN&gt;, &lt;PGUP&gt; -&gt; Next/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DEL&gt; -&gt; Delet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SPACE&gt; -&gt; Togg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F2&gt; -&gt; Save Record t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APE&gt; -&gt; Exit Program (does not save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HOME&gt;, &lt;END&gt; -&gt; First/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elds can be edited by simply entering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ll NOT be saved unless you hit &lt;F2&gt;, EXCEPT when using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USER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EDITUSER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