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E L C O M E     v 1 .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earchlight BBS Versions 2.15 and 2.2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2 Cyclone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 : 4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is a great utility for the Sysop and an informativ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 Designed to allow the user and the Sysop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BBS's Stats and the current callers stats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undown of WELCOME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callers to see their access level. Since most BBS'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umber set for different levels, WELCOME will giv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ccess info in plain english for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lls caller their subscription remaining and days lef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archlight 2.25 or allows the Sysop to generate a one-lin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ssage to the caller. (See below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sks users if they would like to see the BBS's sta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-like Yes/No prompt. This allows WELCOME to blend righ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ives the caller information on the BBS (ex. BBS Name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 Version, Sysop's Name, Number Of Calls and two NEW stat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 by Searchlight Number Of Calls Today and Today'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ives the caller personal information (ex. Name, Location, Firs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all, % Of Calls To The System, UL Bytes, DL Bytes, % of D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a New User firsts calls, WELCOME will send the SYSOP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 choose) a letter in mail with the Callers information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, Phone Number, Callers Baud Rate, Time They Called,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lled). This feature is built into WELCOME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external mailers such as SLMAIL. You can also make a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message to your COSYSOP or whomever. (COSYSOP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a file called NEWUSER.TXT exists, WELCOME will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to the new user. This allows you to WELCOME a new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oard. If NEWUSER.TXT doesn't exist, WELCOME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you to set chat availablity to certain people who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vailable to. This is useful to allow your Cosysops,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, etc, to get a hold of you when you are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set to allow you to set certain hours for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you to set what access level Searchlight allows a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 quote before logging off. For example you can set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S can't leave a quote but validated users can. (NOTE: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ffect the QUOTE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you to set a subboard that callers are reset to when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s color choices set in your CONFIG.SL2 to make WELCOME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s a Searchlight-like Status line on the 25th lin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no, now the EASY part! :) Since WELCOME takes most of i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Searchlight's datafiles, it requires very LITTL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is designed to be ran from either Searchlight's AutoLog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STARTUP.MNU on Searchlight 2.25. WELCOME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s, it will automatically do what needs to b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rst you will want to create a directory off your main BB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Ex. C:\BBS1\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py the files from WELC100.ZIP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Look over the SAMPLE.CFG file included with WELC100.ZIP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nfig file is setup. You can either use the DOS TYP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t out on your printer with the COPY SAMPLE.CFG P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SAMPLE FILE AND WILL NOT RUN WITH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Load up a text editor such as Searchlight's editor, Q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's EDIT command. Now load up WELCOME.CFG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you will be using. Change all the informatio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Here is a rundown about what all thi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WELCOME 1.0             {WELCOME Version Number - DO NOT CHANG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Watertown, NY           {BBS's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Searchlight BBS 2.25M   {Current Searchlight Version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Travis Feisthamel       {SYSOP's first and last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1-12-91                 {BBS's Start Date - Day BBS Went On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SYSOP                   {To whom WELCOME sends NEWUSER info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COSYSOP                 {Carbon Copy #6 to or OFF to turn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ON                      {Searchlight-like Status Line ON/OFF Tog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YES                     {Send Press [RETURN]: at beginning of prg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YES                     {Send Press [RETURN]: at the end of program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WELCOME.LOG             {Name of WELCOME's Caller 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100                     {First access level - See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  NEW USER                {User Status String - Tells User Their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 Please Register For Greater Access!  {One line quote to send to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  125                     {Second access level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  VALIDATED USER          {on and on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  Please Register For Greater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  FULL ACCESS PAI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   #                      {See below for information on the '#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   FULL ACCESS PAID CALLER (ADULT PERMISSION GR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   SYSOP ACCESS           {Notice there is not quote or message for t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level, WELCOME automatically tells the SYS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The Number Of Calls Today and New Users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   Registration Expires:  {String displayed before expirat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   GENERAL                {Reset user subboard to of OFF to turn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   9 22                   {Chat time ON and OFF separated by a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   125                    {Turn quotes ON at this level or hig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11 are pretty much self explainatory but I will st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m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eave this line alone, this just tells WELCOM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WELCOME 1.0's configuration file. DO NOT EDI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dded for future reference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location of your BBS. This is added to the BBS Sta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hits YES to read them. This can be a city or any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string you want it to be. Don't make it too big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 how your output could look. I would say keep it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is is a simple text line telling the users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ght BBS you are running, this is included to eas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upgrade version of Searchligh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YSOP's first and last names. I think you can figure this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ate the BBS first went on-line. Place the date in whic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Line 6 is to tell WELCOME whom to send the NEW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default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ine 7 tells WELCOME whom to send a carbon copy of the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, default is COSYSOP. Placeing OFF here 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Use this option to turn the Searchlight-like 25th Status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FF. This MUST be in CAPS for WELCOME to read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lace an ON or and OFF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is lets WELCOME know if it should place a Press [RETURN]: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beginning of the program. This is useful if setting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s an autodoor. Placeing YES or NO in caps will turn i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is lets WELCOME know if it should place a Press [RETURN]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s displayed. You would use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WELCOME up in an Autodoor, for instance, or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(SL 2.25) and want the user to pause to read it. Place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 in caps will turn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is is the name of WELCOME's LOG file. This file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, which is used to help WELCOME maintain its built in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ce, LAST CALLER (Since SL reset this before WELCOM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), and the number of Calls Today and New Users Tod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ormally told by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14 lines are a little more tricker to setup, the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what to do based on the users message access level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ells WELCOME the users minimum access level,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displayed to the caller telling them their USER STAT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the third line is the one line message o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the SYSOP sets up. This will keep going 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levels (Currently this is the limit in WELCOME,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x this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lease do not set line 12 to be higher than Search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ACCESS NEEDED TO LOGON. If unsure, please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ck this out, it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# COMMAND: On the line where you place the one line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an '#' to tell WELCOME to give the call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ubscrip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Registration Expires: 5/1/93              Days Remaining: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is the string in line 2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will automatically give the correct line to a cal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evel is between the last level and the next leve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n the above config if I had a caller call that wa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24 they will still get the NEWUSER information, b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125 they will get the VALIDATED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one line message for level 5's since WELCOME default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how many calls your system had since midnight and today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ount, which is kept track of in the WELCOM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This is the string that is JUST BEFORE the expiration d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he # command. I have added this option for some BBS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call this something different.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Expires:, Subscription Expires:, Account Terminated: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Searchlight 2.25's expiration date. This lin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if you are using Searchlight 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This is the name of the SUBBOARD to reset your users to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all. This is useful if you want your user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n a certain subboard when they call. For example,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board called GENERAL which is the first subbo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you can make them automatically JUMP to that subbo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ll. To turn this off just enter OFF instead of a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This command MUST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WELCOME looks for a file called CHATLIST.SL2 when it is ra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found and the user is listed, WELC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make the local sysop available for cha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8 in WELCOME.CFG allows the sysop to set the ti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military time. This is done by placeing the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a space and then OFF TIME. For example to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9AM to 11PM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be available at ALL times just enter 0 23. Zero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This is the level at which you want to turn on Searchlight'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ote feature at logoff. This SHOULD have been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ght but wasn't. For example, in the abov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.CFG file, a NEWUSER wouldn't be able to leave a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VALIDATED USERS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DONE WITH WELCOME's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Setting WELCOME up with Searchlight is the next step. Fir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if you want to set WELCOME up as the LOGIN AUTODO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MNU. For Searchlight 2.15 this choice is easy, sinc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archlight does not have the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etting up! Please read the approriat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IN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LOGIN AUTO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1. Command ........................ WELCOME.EXE {path to CONFIG.S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. Directory Path ................. {Path To WELC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mmunications Support .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bort Method .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Write Protection 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TARTU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up Searchlight's MENU program and the STARTUP menu.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commands. Then enter into the area you wish WELCO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(I have mine right after the PressReturn). Now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to add a new command and choose DOOR. Now enter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Name ...................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mand Key .................... {Leave Bl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scription .................... Welcome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inimum Access 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ximum Access .................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6 through 8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Help Levels .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10. Door Command ................... WELCOME.EXE {path to CONFIG.S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11. Directory Path ................. {Path To WELC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Communications Support .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Abort Method .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Write Protection 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Parameter File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Pause After Door 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For the command and directory paths you must enter this in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archlight BBS. The CONFIG.SL2 MUST be the correc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node. If you are running a multi-node SLBBS and hav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as BBS1, BBS2, BBS3, etc. you could put fo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.EXE C:\BBS%O. This tells Searchlight to send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, for the above example Searchlight would translat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.EXE C:\BBS1. {Leave the period out!}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ultinode system this way you will need to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node like to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bbs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bbs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c:\bb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nter in your Command as NODE%O.BAT and directory as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 this helps out some. The Directory Path would be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bove in Option 1 except in the abo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be ready to go, try loggin on to your system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LCOME can really do. When you call you should see at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xxxxxxxx Sysop, and welcome to xxxxxxxx BBS.                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tatus: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Total Calls: 0                   Today's New User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the xxxxxxxxxxx's stats? [YES] No. (Uses SL's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it YES, you should see the BBS's and YOUR Stats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Today's Calls and Today's New Users are both 0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WELCOME has never before been ran on your system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ay you might want to use Searchlight's USER/CALLLO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ow many calls you have had TODAY on your system. Then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and edit the WELCOME.LOG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ine 1 has the date, leave this alone}   ex.  Wed April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{This is the last caller}           ex.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lace Total Number Of Calls Today Here}  ex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lace Today's New User Number Here}      ex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substitute the 32 and 2 with the number you come up wi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. WELCOME will then automatically reset thi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at Midnight. No need for another event because WELCO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TXT - Send a message to a new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NEWUSER.TXT and place it in WELCO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f you would like to send a little message to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Searchlight's color codes and 2.25's metastatements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create this file use Searchlight's built in tex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not created WELCOME will not send a message to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ample NEWUSER.TXT fil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LIST.SL2 - Listing of users to be availa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CHATLIST.SL2 and place all the peop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vailable for chatting with. Place all names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their USER file in ALL caps. Place one name per lin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CHATLIST.SL2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N J O 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Travis Feisthamel, nor Cyclone Software are to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s that WELCOME should cause to your system or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been tested to be bugfree to the best of 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WELCOME should corrupt a datafile or somet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your loss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py of WELCOME is a full featured version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pleware and will work exactly the same as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, however, you remove the UNREGISTERED Copy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screen, the five short beeps, and the 10 sec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will add in your BBS Name. The registration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is $10, which I feel is fair for all it does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ou ANY future upgrades FREE for the download. We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for WELCOME, so keep watch. Copy the WELCOME.REG 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and send it in, I will then send you a letter telling yo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for download from the StarNet BBS. (You also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hip to The StarNe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or IDEAS direct them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is Feisthamel, at one of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Net BBS - (315) 786-0778  1200-14,400 (US ROBOTICS DS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Net BBS - (315) 786-0779  3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The StarNet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FFICIAL SEARCHLIGHT BBS DEALERSHIP FOR THE NEW ENGLAND STAT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ty Mall BBS - (315) 788-0232  1200-14,400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ty Mall BBS - (315) 788-8482  3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 BBS  - (516) 516-2566  300-14,400 (US ROBOTICS DS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aster responce please call the Star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give special thanks to Steven Gun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ty Mall BBS, for his help in Beta testing WELCOME, an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YSOP, Darin Keggins, for giving me some ideas for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 BBS is a product of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is a product of Cycl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you SYSOPS still running, Searchlight 2.15,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to Searchlight 2.25! This is the best version yet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r less a BBS construction kit! As you could see abov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