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nDatCon, Version 2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a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updated:  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atCon package, Version 2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TX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DatCon, Voge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atCon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 or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file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nDatCon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WinDatC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inDatCon, Version 2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are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Vogel Scientific Software prohibits the distribu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dated versions of the WinDatCon package,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permission from Vogel Scientific Softwar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version you have obtained is over twelve (12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s old, please contact us to ensure that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Vogel Scientific Software, 11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ward Avenue, Lake Elmo, Minnesota, 55042-9643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Vogel </w:t>
      </w:r>
    </w:p>
    <w:p>
      <w:pPr>
        <w:pStyle w:val="PreformattedText"/>
        <w:bidi w:val="0"/>
        <w:jc w:val="left"/>
        <w:rPr/>
      </w:pPr>
      <w:r>
        <w:rPr/>
        <w:t>Scientifi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