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5 Prospero Road                Internet dblack@maeda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benefits include no info screens, unlimite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, full DES for Encrypt-It, and lost cos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ew Orders Complete with Manuals **          Cost Each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  ==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with Manual    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with Manual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Based Diskette Duplicator + manual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with manuals     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with Manual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with Manual         $5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with Manual   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Standard Edition      $3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- Pro Edition (DES)     $99 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User Upgrades **     Software  Qty   Manual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     ========  ===   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Dupe - DOS Disk Duplicator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upe and DOSDupe             $1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full DES!)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full DES!)       $1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  $25     ___     $10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          $10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cryption Toolkit Pro (DES) $25     ___     $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can upgrade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** 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/2"** 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(US Dollars only)   Order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[ ]  M/C[ ]  Card#: _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the Windows Encryption Toolkit Pro w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USA and Canada due to DES expo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of our products and which verison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rypt-It for Windows      [ ] Encrypt-I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upe for Windows         [ ] DOSDupe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Windows Encryption Toolkit  [ ] Windows Encryption Toolki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ortgage Design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ersion? _____  Where did you obtain i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