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nd BIX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1.  No additional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Unlimited support - written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Full DES encryption enabled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Extensive hard cop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:  Registered users may upgrade to the latest vers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See the registered user area below for pricing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5 per application if you want an updated hard cop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 New Order   Qty   Upgrade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 ==========  ===   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DES!)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DES!)    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$99      ___     $2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5 1/4" and 3 1/2" media are included.          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[ ] M/C [ ]  Card#: 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sion are you using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