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Call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937-2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09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 Called" is a simple  little RemoteAccess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to see  who has called the bbs today.  It does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creens  or even save the  info to a file. 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hows you a screen  similar to the built-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Callers insid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arted running  two lines on my  BBS. I liked the 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wo different  logs -  one for  each line  - bu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red of  reading two different  logs to see  who ha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"Who Called"  was invented.  I don't  know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out there somewhere  just like this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rite on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o  Called" can  be used  with both  RemoteAccess v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.g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of all - "Who Called"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 wanting to quickly view your  call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log on locally or view the logs... Y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 running "Who Called".  (Had to say  it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 and OS2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Who 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 configuration is easy.  Simply be su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RA environment variable set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Who  Called"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 not know how to set your RA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f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simply type WHOCALLD and look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he RA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You must realize that running Who Called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for this  program, so I'm not gonna  spend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it either.  Like I said before, I  doubt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ll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run "Who Called" and  would like to see  oth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like this get made,  and you want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for  the time I took  to write it (actually  the doc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write than the program), you can send m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02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End of WhoCalld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