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ab/>
        <w:tab/>
        <w:t xml:space="preserve">D O N ' T   P A N I C   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pC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reeware. It is not guaranteed to do anyth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do anything. Use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d  : 12 Nov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tiny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eds nearly no CPU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reread its config durin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textmode (no PM required! Perfectly for systems with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r example T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tive OS/2 application (OS/2 2.x, 3.x. 4.x, I think 1.x will work too ;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OS/2-Window, OS/2-Fullscreen and OS/2-PM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DOS applications via CMD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every X minutes/days/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specific week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n start applications on a semaphore (0-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rites log file with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cognize a *.CMD as a progam,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tart a *.CMD like an EXE; you do NOT have to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md.exe /c start "bla.cmd" 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do this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hanges the directory when starting a program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specified in the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PROGRAM  </w:t>
        <w:tab/>
        <w:t>f:\utils\test\warprob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this event WarpCron change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:\utils\t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program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bottom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ee WARPCRON.CFG and you will understand I think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theoretically specify up to 99 events, but 23 line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enough for 99 event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WarpCron will change to 50-lines mode if you specify more than 18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every weekday you can specify TRUE or FALSE; but in fact jus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 is recognized by the program; so you can write everything for TR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write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" for OS/2-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" for OS/2-Full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" for OS/2-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lock an event for writing into the logfile with the LOG &lt;fals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specify a RunEveryXDay or RunEveryXMon without a DAT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change your warpcron.cfg while WarpCron is running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finished your changes simply press 'r' on WarpCron's wind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semaphore. The path of the semaphore has to be specifi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pcron.cf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can specify a CfgReadTime-Statement in warpcron.cfg and WarpCr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read its config every CfgReadTime-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you never have to end WarpCron... perfect for 24h-systems, e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keywords in the warpcron.cfg don't have to be in uppercase...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you wan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OS-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it via a CMD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you want to start DOOM2.EXE every day at 20:00 to relax ;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 a CMD named f.ex. DOOM2.CMD, in this CM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tart c:\games\doom2.ex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x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IT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help: write 'help start' at an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looking forward for suggestions, critics, bug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me at - jbuss@wiloyee.sh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2:240/52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Julian Buss@81:449/2008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postard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program is the thing you ever want to have, please send me a n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lian B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drichsruher Weg 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59 K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 will be *very* glad :-) and send you a code via email, and the "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et a postcard..."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it's not perfect, I know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 big bug in this text, please email me and I'll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for anything except the program will take space on your hard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t much ;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irtualPascal 1.10. A damn good pascal compiler... I just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our idea :-). Email me, if you have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eatures (for bugfixes see bottom of 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arpCron can read its warpcron.cfg again on run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special semaphore exists (0 byt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very X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key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searches its warpcron.cfg in the etc-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by the "set etc=..." statement of OS/2 TCP/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efault is now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write the event name right after the event keywor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MyEv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 b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screen repaints only after an event launch now. This save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Time and looks nicer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(08 Octo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xtcolor and back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"next event to schedu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sorting of ev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30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gfile in binkley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(2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the RunEveryX... from TIME/DATE up to the actual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you write 'RUNEVERYXDAY 4' and 'DATE 2.03.1994';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pCron will calculate the next valid day to run from the 2.03.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: 'RUNEVERYXMIN 120' (two hours) and 'TIME 02:15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start WarpCron at 12:40, then the event will start at 14:15, 16:15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maphores for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you write for event 'beam me up' a 'SEMPATH e:\ipc\mail_in.ip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'TIME 14:4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the event 'beam me up' will start on 14:42 OR whe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\ipc\mail_in.ipc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lt;no name&gt; as name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TRL+BREAK will not corrupt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'q' quits every tim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pecial path for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WarpCron changes to 50-lines mode if &gt;18 ev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can lock an event for writing into the logfi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dded by version 1.3x</w:t>
      </w:r>
    </w:p>
    <w:p>
      <w:pPr>
        <w:pStyle w:val="PreformattedText"/>
        <w:bidi w:val="0"/>
        <w:spacing w:before="0" w:after="0"/>
        <w:jc w:val="left"/>
        <w:rPr/>
      </w:pPr>
      <w:r>
        <w:rPr/>
        <w:t>(5 September 1996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the program's directory before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 on a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eekdays default to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screen-pain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gntime does not work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the screen becomes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boring "waiting for next minute..." is not need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ng of minutes was not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vents don't start at 00: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times an event time went &gt;2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E showed day/month/day, not day/month/year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programs terminated immediately after sta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as the thing with the wrong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unEveryXMin did not run &gt;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hopefully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