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 Quote analyse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Michael Dail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cQuot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tch Mist BBS!  on +44 382 644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 Mike@scotch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 2:259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x  miked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Dailly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or implied, including but not 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 of   merchantability   and   fitness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urpose,  with  respect to  this 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O EVENT SHALL  MICHAEL DAILLY BE 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 (INCLUDING DAMAGES FOR LOSS 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INTERRUPTION, LOSS  OF BUSINESS 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ECUNIARY  LOSS)  ARISING  OUT  OF  THE USE  O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BILITY  TO  USE THIS  PROGRAM, EVEN IF  MICHAEL D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 ADVISED OF THE 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Toss Documentation for WildCat! BBS system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to register this program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nding 5 UK pound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Dai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Benvie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n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2 2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! if you'd like! Send me a prezzy! a tacky T-Shi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G from YOUR area. IE something "I" may buy for "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ame price if I were to vis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WcToss, and would like to see mo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it, then please register! All upgrades are free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vailable on Scotch Mis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 is WC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quote is a quote analyser. It will scan any QWK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and output a report on that file. If run once a w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- it can help cut down on overquoteing on your BB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users who is to blame for the large QWK file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wnload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WC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use Tnet or WcEcho and export the con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 you wish to check, then pkunzip the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ut of the archive. then run wcquote. After tha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cquote.txt file into the conference of your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mann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d like to suggest more Stats to add, or as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, then please mail me at the abo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, I can output other info to a sepe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can for other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Da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