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�   ����</w:t>
      </w:r>
      <w:r>
        <w:rPr/>
        <w:t>Ŀ ���Ŀ ��  � 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�</w:t>
      </w:r>
      <w:r>
        <w:rPr/>
        <w:t>Ĵ ���Ĵ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����� ������ �����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09 Turn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usau, WI 54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5) 848-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p Culture Online Service (715) 845-3654 Use Conferenc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leave messages to Damien Sweeney (Dissi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hat(tm)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result from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hat(tm).  No animals were har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ing of this product.  No tropical oi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in the making of this product.   No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destroyed.  No CFC's - ozone frien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onically tested for security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you can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-1993,  PC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"PC" is NOT for Politically Correc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ldChat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is a replacement for WildCat!'s multi-line ch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, and provides many more features.  It's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ble, and a lot more fun.  Instead of having a crippl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, your WildCat! system can compete with full-bore cha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out there ... For a fraction of the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hat adds a completely new dimension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hat your users will l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NREGISTERED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has a few options disabled.  Only Nodes #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WildChat, and users are limited to only ten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hat.  $20.00 for this program is not really too bad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LONE BBS        59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 BBS        65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HELP  BBS      3231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BS      1187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HELP BBS      3588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CMDS BBS       534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S  BBS      1439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EXE    128619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BAD        28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LST     14368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CFG      2848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DAT     25671 09-01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Multi-Lin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vanced knowledge and experience of telecommunication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and WildCat!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.EXE loaded in AUTOEXEC.BAT.  (IE: SHARE /L:4096 /F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ough file handles in CONFIG.SYS.  (FILES=99 should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typical Hayes modem which supports DTR 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128k for a RAM Disk.  [Not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a megabyte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ldChat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the above...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FOSSIL driver for the DigiBoard.  [DigiFOSSIL by Scott Bry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a mixed system, please contact PC Profession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hat is a line-by-line oriented chat system.  This method wa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orks the best when there are several people in cha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s more flexibility and creativity in additional featur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section, the basic features of WildChat are describ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really give WildChat a thorough try to get a better idea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entering WildChat enter the Main Room, Room #0.  Here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back and forth.  For many, many reasons, one room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nnoying.  A user may want to privately conver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or a group of users.  Users can whisper to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oom to do this, but it may get confusing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has thei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              Switch between the Main Room and you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&lt;User-ID&gt;     Go to &lt;User-ID&gt;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your room, these commands are availi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TLE              Display your Room's title,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TLE &lt;Text&gt;       Change your Room's title,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            Toggles the lock on the Room.   You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out, and let them in only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TE &lt;User-ID&gt;   Invite a user into your room.  An inv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enter if your roo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NVITE &lt;User-ID&gt; Un-invite a user from your room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ready in your room, they are 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s?  User-IDs?  WildChat uses User-IDs to keep track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acilitates ease of whispering and such to have a shor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er name is called a User-ID.  They can be up 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long, although typically are shorter. 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 are a handle, moniker, or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amien Sweeney's User-ID could be Dissident, Diss, or 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 can be displayed in different colors accor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r.  This feature is called "Gender Coloring", obvi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a better name.  See the section on configuring Wild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a sec?  How does whispering work?  Well, several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although they all 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User-ID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&lt;Node #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ssident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2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WildChat can page users on the WildCat! BBS, o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ooms using the /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 &lt;Node #&gt;           Page a nod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 &lt;User-ID&gt; &lt;Msg&gt;    Page &lt;User-ID&gt; and send them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ublic chat, you can send "action messages". 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tion message" is accomplished by using an action command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one-word commands which may, or may no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action commands and their linked text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  WildChat includes some basic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Dissident types "RUN Hot Sa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ident would see...      You are running away from Hot Sau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Sauce would see...  Dissident is running away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ould see...   Dissident is running away from Hot Sa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gar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at type of BBS you run, you may want to keep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ulgar language on your BBS.  WildChat has an option to s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or words in a list and if any are found, to notif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rt the message.  Typically, it would say, "Please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ulgar language, Message NOT sen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WildChat can give time to each other.  Some SysOp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is feature because they run subscription oriented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IVETIME &lt;User-ID&gt; &lt;Amount&gt;  Give &lt;Amount&gt; minutes to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This feature has proven to be buggy on some systems and fre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has resulted!!!  Test and disable this featues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 on your system.  This feature should be fixed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ldChat (WildChat 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epending on your users, you may have certain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ong very well, or people who are determined to anno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  There are handy IGNORE commands in WildChat to 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&lt;User-ID&gt;        Ignor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&lt;Node #&gt;         Ignor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&lt;User-ID&gt;      Un-ignor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&lt;Node #&gt;       Un-Ignor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D.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D.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andy feature of WildChat is the ability to customiz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ext that is displayed.  WildChat reads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format prompt-file, which can be edited with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hat comes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SysOp has its privileges in WildChat.  If a us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rivileges in WildChat, they will be able to kick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hang up on them, and do all sorts of fun th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st of SysOp commands.  They are not bullet-proof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ORD          Toggles logging of the chat to WILDCHAT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WildCat! Node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IL &lt;Node #&gt;   Send a msg to &lt;Node #&gt;, if the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shed, it should return a AWAK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a coup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OADCAST &lt;Msg&gt; Broadcasts &lt;Msg&gt; to all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AP &lt;Node #&gt;    Remove &lt;Node #&gt; from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OP &lt;Node #&gt;   Drop carrier on &lt;Node 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VAC            Evacuate all users from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EAR &lt;Node #&gt;  Clear the data for &lt;Node #&gt; from WILDCHAT.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IDE &lt;Node #&gt;   Hide yourself.  Removes node data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look like you are transferrin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EAKOUT        Exit from WildChat secr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BUG           Toggles Debug Mode, which lets you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being sent in WildCha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spers, and messages in 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SQVIEW        Displays DesqView version number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M             Displays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idea what one of these does, just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ith these, a lot of them may be used fo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&lt;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!  How do you assign SysOp privileges to a user?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WildChat Files, paricularly, the file SYSOP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uses a RAM Disk, hard disk, or network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users type.  A RAM disk is not necessary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and is highly suggested if possible.  A disk cac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, along with a 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creates a message file to it's assigned path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me.  This file is WILDCHAT.MSG, and it i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ile.  It does not grow in size.  The reason for that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ermanent record of the messages sent in WildC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once again, speed.  The chat may be logged to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creates another fixed length files called WILDCHAT.D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node-information for all the nodes that are in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NODEINFO.DAT, WILDCHAT.DTA is used to track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the users in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was designed to be run from each node's work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sample directory 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��WC30���WCWORK�����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</w:t>
      </w:r>
      <w:r>
        <w:rPr/>
        <w:t>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</w:t>
      </w:r>
      <w:r>
        <w:rPr/>
        <w:t>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</w:t>
      </w:r>
      <w:r>
        <w:rPr/>
        <w:t>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WILD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:\WC30\WILDCHAT is where the WildCha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HAT.EXE], prompt file [WILDCHAT.DAT], user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HAT.USR], display files [*.BBS], and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to call WildChat will be located in C:\WC30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depends on which hook you want to call WildChat f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using a main menu hook.  [MAIN1.BAT or MAIN2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will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ILDCHAT\WILD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file is located in C:\WC30.  That is WILDCHA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for WildChat.  WildChat us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WCHOME to find it's configuration file.  It expects W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WildCat! BBS root directory [C:\WC30]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y to open other WildCat! datafile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n the above section is us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&gt; Please back-up your BBS system before attempt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WildChat.  Make sure that all nodes of the BB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before installing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off the WildCat! BBS root directory [C:\WC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the WildChat files.  [Ex: C:\WC30\WILD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ve the following files into that directory... WILDCHA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DAT, WILDCHAT.LST, WILDCHAT.BAD, *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 128k RAM disk.  Consult your DOS manual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information on the RAMDRIVE.SYS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S-DOS v5.0.  Many shareware/freeware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.  Pulp Culture BBS [Number listed on first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online.  This is HIGHLY suggested!  A fa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really slow down if many nodes are in chat - it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/trouble to set this up now! (BUT you are not requir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 WILDCHAT.CFG to fit your BBS system. 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an explanation of the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ove WILDCHAT.CFG to the WildCat! root directory [C:\WC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If you have a WILDCHAT.KEY file, move th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root directory [C:\WC30] also.  (Register to get a key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ake sure the WCHOME variable is set to point to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.  [Ex: SET WCHOME=C:\WC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Do not put a trailing backslash on the W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environment variable, or TomCat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&gt;  Read the WildCat!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WCHOME environment variable, and how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reate a batch file to run WildChat. 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hook you want to run WildChat from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ill differ.  I suggest running Wild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DOS Hook 1 or 2.  [MAIN1.BAT or MAIN2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If you are not using the "Shell to DOS on 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option of WildCat!, you wi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how to run WildChat on your own!  WildC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be run from the work directory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ical batch file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ILDCHAT\WILD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NOFOSSIL switch exists to overrid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WILDCH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ake sure to set the WCIRQID and COM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f you are using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is the port base-adres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IRQID is the port IRQ.  Only 0-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&gt;  Read the WildCat! manual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to set the environment variables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be different for each WildCat!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ter MAKEWI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section is written for a MAIN MENU DOS Hook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hook, you'll have to figure it out your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MAIN 1" or "MAIN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ULTI-USER to YES and IN US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DOS HOOK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TR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ESCRIPTION to "[T]alk to other Nod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EV to a decent access level.  A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besides the SysOp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ULTI-USER 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TR to "!", "@", "#"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EV to the SysOp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Enter MKWCTEXT...    Load W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prompt #2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ay... "-- ATTENTION -- @SUB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prompt #25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ay... " from @SUB@ is PAG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prompt #25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ay... "Use the MAIN MENU command @SUB@ to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_MUST_ change this to reflect the pro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 chat...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 the MAIN MENU command [T]alk to Nodes... to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SUB@ code is replaced by the description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in the Main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Lather, Rinse, Repe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Viola!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WildChat a try on a local node.  If it works, then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, review the setup a couple times,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errors that you may have made.  This is kind of a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and setup mistakes are comm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tum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C Professionals voice 8:00 am to 5:00 pm CST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collect calls will be accep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lp Culture Online Service at (715) 845-3654.  Anyday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default WILDCHAT.CFG looks like. 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ed, it'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ILDCH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on't remove any of these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dChat! v2.xx Configuration File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  � RamDrive Path                       � Default: D:\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2  � Maximum Nodes in WILDCHAT.DTA       � Default: 10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3  � Maximum Messages in WILDCHAT.MSG    � Default: 160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4  � Basic Timeout (Seconds)             � Default: 60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5  � Complex TimeOut (Seconds)           � Default: 300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6  � Datafiles Path                      � Default: C:\WC30\W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7  � WildCat! 3.0 Node Info Directory    � Default: C:\WC30\D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8  � Foul-Language Filter (ON/OFF)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9  � Percentage of Online Time allowed   � Default: 100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0 � Modem Hand-Shaking (NONE, CTS/RTS,  � Default: CTS/RTS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XON/OFF, BOTH)                    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1 � Status Line (ON/OFF)         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2 � Maximum amount of time that can be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transferred using the /GIVETIME cmd � Default: 10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(Or OFF to disable /GIVETIME      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3 � File Locking (ON/OFF)            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4 � File Logging (ON/OFF)        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5 � Use FOSSIL (ON/OFF)              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6 � Use Gender Coloring (ON/OFF) 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7 � Use DesqView Support (ON/OFF)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8 � Hide Real Names (ON/OFF)         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9 � Use WildCat! ALIAS names (ON/OFF)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20 �                                   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 here's a REAL explanation of what each li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 RamDrive Path [DEFAULT: D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path where WildChat will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data files.  WILDCHAT.MSG and WILDCHAT.D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in this directory.  Ideally, this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a RAM disk, but it can be a hard disk pat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 Maximum Nodes in WILDCHAT.DTA  [DEFAULT: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size of WILDCHAT.DTA.  S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ighest node number you will ever u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 node, say Node #20, then set this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 Maximum Messages in WILDCHAT.MSG  [DEFAULT: 1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size of WILDCHAT.MSG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is number to as high as possible. 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ile makes WildChat even more sta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you have, the larger this should be. 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should do well enough for a four line BB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more lines, you should increase it to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 Basic Timeout (Seconds)  [DEFAULT: 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basic time which in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 Complex TimeOut (Seconds)  [DEFAULT: 3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amount of time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message in chat, or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 Datafiles Path  [DEFAULT: C:\WC30\WILD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path where WildCha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datafiles and support files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ere WILDCHAT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 expects to find WILDCHAT.EXE, WILDCHA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.LST, WILDCHAT.BAD, and *.BB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:  WildCat! 3.0 Node Info Directory  [DEFAULT: C:\WC30\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path where WildC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:  Foul-Language Filter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the "Foul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" or "Cuss Buffer".  [Still can't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or it].  Basically, this features check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for words defined in WILDCHAT.BAD and if an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a message and abort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message would be, "Please refrain from using 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, Message NOT sen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9:  Percentage of Online Time allowed  [DEFAULT: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what percentage of time lef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WildChat.  Honestly, this is really a stupi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's there just in case you need to us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0: Modem Hand-Shaking (NONE, CTS/RTS, XON/OFF,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FAULT: CTS/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what sort of flow contro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 to use.  Set this to whatever WildCat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.  So far, no one has had any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/RTS, so just use that.  It works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1: Status Line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of a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bet you're sitting there scratching you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ing, "What a stupid option!".  Well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only one reason why this option exist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note if you're that cur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---&gt;  If you are running a MONOCHROME,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&gt;  system, you MUST TURN THE STATUS LINE O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&gt;  QuickBASIC is not a very intellig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&gt;  and it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2: Maximum amount of time that can be transfer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IVETIME command   [DEFAULT: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how much time a user can give a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GIVETIME command per WildChat session.  Se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FF if you do not want subscribers giving non-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...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THIS CAN BE BUGGY!!! - test it on your system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users are not givig each other tons of free time!  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3: File Locking (ON/OFF)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of DOS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ldChat data files can sometimes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WildChat accessing them at times, an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isions, logical record locking is used. 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ing can also be used for extra safety. 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trou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4: File Logging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ruly a stupid option.  The WildChat log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at all, and don't contain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s.  They just take up space.  Useful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, that's about it.  Turn this off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 running sol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5: Use FOSSIL (ON/OFF)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 are getting interesting now,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the use of a FOSSIL driver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if WildChat will try to use a FOSSIL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Basically, this is a very handy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DIGIBOARD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Use DigiFOSSIL as your FOSSIL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WildChat will work like a champ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DigiFOSSIL documentation on how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NOFOSSIL command line switch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(Use for mixe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6: Use Gender Coloring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be thinking, "Huh?"  I don't blam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of "Gender Colo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 does that mean?  Gender Coloring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r-IDs are displayed in different col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user's gender.  Pink for females, Blue for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ruly silly option, but it's 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7: Use DesqView Support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DesqView optimiz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detected, WildChat will attemp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a little faster by giving up it's clock tick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would you turn this off?  If it wasn'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8: Hide Real Names (ON/OFF)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abled, then users on the BB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al name displayed, instead, if will say, "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BS..."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9: Use WildCat! ALIAS names (ON/OFF) 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abled, WildChat will read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OOR.SYS and use that as thei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 uses several external display screen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BS 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CMDS.BBS  Room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CMDS.BBS   SysOp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HELP.BBS   User-Configura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HELP.BBS  Main Chat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BBS  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.BBS  WildCha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LONE.BBS  All Al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USER.BBS   Displayed to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ome example screens have been included, feel fre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(tm) uses several data files, this i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are and how to mai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dChat(tm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User Info creat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CFG  The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BAD  The words for the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LST  The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DAT  The prompt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USERS.LST  The list of users that cannot use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LST    The list of users with SysOp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BS         WildCha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CFG is a CR/LF format text file.  Do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WildChat tries to find this fil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HOM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BAD is a CR/LF format text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s for the "Foul-Language Filter".  Put each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erate line.  Words with a tick mark in fron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canned for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LST is a CR/LF form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.  These are the action commands.  I don't fe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how the format works, just toy with i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 should be able to figure out easy enough - just keep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DAT is the file containing the text that WildCh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.  This is the same format as WCTEXT.DAT,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CTEXT.DAT editor that is included with WildCat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make a backup before alter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ADUSERS.LST is a CR/LF format text file.  These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WildChat.  The BADUSER.BBS file is display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 dump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OPS.LST is a CR/LF format text file.  The us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get SysOp privileges in WildChat.  Pu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dChat(tm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DTA  Contains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MSG  Contains messages that us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USR  Contains user profil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LOG!.???  Contains logging information.  Where ??? i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DTA contains information about who is inside WildCha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deleted on every boot-up (if not on a ra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time that WILDCHAT.CF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MSG contains the messages that the users typ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treated EXACTLY the way WILDCHAT.DTA is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USR contains user information and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deleted, but then users will have to log on new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much of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LOG!.??? contains logging information for each node.  Wild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is pretty useless, but we are improving 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