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Chat Module for WWIV BBS V4.23 or Higher V2.4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Joe Barbara (1@6101 WWIVnet)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: (601) 388-3745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CHAT.EXE  The actual Program        (put in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CHAT.ACT  ACTION Word file          (put in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CHAT.CFG  Configuartion file        (put in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CHA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copy WWIVCHAT.* to your main BBS directory.  The BB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dectect the module whenever you type '\C' and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instead of the st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environment variable WWIV_INSTANCE must be set with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order for WWIVCHAT to function properly.  To do this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 batch file to run your BBS similiar to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WWIV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WIV_INSTANC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( Modify if you BBS is on another dr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\WWIV                           ( Modify if your main dir is different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COM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BBS type 'WWIVBBS 1' for instance 1 and 'WWIVBBS 2'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nd so on and you wo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o edit the WWIVCHAT.CFG file for the directory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s a working directory.  RAM drives work best and shouldn't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64k; however, any vaild path will do.  There are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you can edit in the CFG fil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ure to edit CB Chat delay factor I have found 125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NS and about 30 for Multitaskers, but it all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peed.  Experiment until you find a value that suit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A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s who wish to add or modify commands for action mode may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ting the WWIVCHAT.ACT file.  The following four line form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(must be in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print locally                (add %s for sender name and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send to all nodes             %s in any line will be 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send to receiv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des of chat available, a CB style chat send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t a time and real time 4-Way Chat available only to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is straight forward using the help screens for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DE (Available only in CB C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gage action mode when in CB Chat type /a.  After action mode is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vailable action words will be displayed when the help command (/h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d.  To use, type the action then a username or the node you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to.  If you want to see what the action will do type 'ACTION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t is NOT free! 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for a trial period of 30 days, after which you must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continued use.  I encourage you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mong your friends, but the same conditions will appl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 and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run multiple copies as long as each copy ru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via LAN, Multi-tasker or other means to allow operation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BS.  Each BBS must register its own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BARBARA PROVIDES THIS SOFTWARE "AS IS"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INCLUDING BUT NOT LIMITED TO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more than 30 days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$20 p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Adam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xi, MS 39531-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    SYSOP 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: __________________________    BBS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 STATE _____ ZIP __________ -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 (_____) 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(_____) 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BBS number, BBS Name, and Sysop Name must be EXACTLY as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s are obtained exclusively from my BB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No registration numbers will be emailed back to you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Wait a week or so after you mail the registration fee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and leave feedback.  In a day or two after that you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aiting for you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Subscribe to the WWIVCHAT Support Sub to keep up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r report and bugs and make suggestions.  The sub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WWIVCHAT Sup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CHAT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ll suggestions and any reported bugs via WWIVnet to 1@610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 at the above number and lea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