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Chime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sites, disk vendors, shareware/freeware/demo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WCHIME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(tm)95 , sound card with MID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Relax to the peaceful sounds of wind chim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Chime,music,MIDI,relax,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5.00 +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several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support, email notification of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winchim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        v2.2 8/96 First Win95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1 5/96 Fixed random timer, screen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help file, added start-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   V2.x and greater are for Win95. V1.x is for Win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n and V1.n have simil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to the peaceful sounds of wind chimes from your computer. 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ndom musical note player for Windows 95.  Using the MIDI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your sound card, the program creates a sou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stress or help mask out noise while working a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create pleasing customized sounds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from the user, with a modest number of powerful controls. 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llows advanced set-ups to simulate "gusts" of wind, or tur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 at programmed times.  Multiple set-ups may be saved. 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is provided.  MIDI files may be generated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-approved vendors and ASP-approved BBSs automatically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s for distribution of this program, with the provi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a licensed distributor or retailer of a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UST be clearly represented as try-before-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WinCh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.  The latest general-release try-before-buy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http://www.sagebrush.com/~sells/ or at winsite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