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-Charge 4.03  @Codes that can be used to create a custom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LOG.DAT and place it in your ch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same codes can be used in your CUSTOM.TXT file to create a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op file.  Dollar amounts will have all leading spaces romoved.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n example LOG.DAT file with this archive.  Follow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 and you can create just about any type lo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will be created for each node.   LOG.001, LOG.00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 and Checks/Savings share som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YPE@         How did they pay (C = Checking S = Savings P = Credit C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       Date that the order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ALLER@       Callers name from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@         Cardholders name (if credit card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EET@      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TY@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TATE@        St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ZIP@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HONE@      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UNTRY@      Country (if credit car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B@        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ARDTYPE@     Type of card (Mastercard Visa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IRE@       Card Expi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SNAME@      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1@       First Name of 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ST1@        Last Name of N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2@       First Name of Name two if Joi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ST2@        Last Name of Name two if Joi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E@        Rou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KNUM@       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SNUM@        Account number from Checking o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P@           Type of account B=Business P=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SN@          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N@           Drivers Licen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questions you might ask after the ord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TRA01@      Responces to the 10 possible extra questions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2@      that they have be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3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5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6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7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8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9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10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rder itself. Quan, cost, subtotals, tax, extra ch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01@     Quantity ordered of each of 15 possible item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02@     that they were ordered.  This will correspond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03@     @ cod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4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01@     This is the short description of each item (30 ch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02@     that i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4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5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6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7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8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9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0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1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2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3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4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5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01@     Cost for each item of each of 15 possible item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02@     that they were ordered.  This will correspond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03@     @ codes listed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4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1@     This represents a subtotal of the cost of ea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2@     militplied by the the number that was ordered. (@QUAN@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4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SUB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SUB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1@     This represents the cost of the extra charge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2@     item ordered.  (not multiplied by the quanity if the ext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A03@     charge is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4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A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A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1@     This represents the cost of the extra charge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2@     militplied by the the number that was ordered. (@QUAN@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SUB03@     If you have set the flag in the item to charge thi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SUB04@     for each item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SUB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SUB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TTL@     Total of all items ordered less extra charges and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T@        Extra Charg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X@      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TAL@      Grand Total of items ordered + extra charges +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everything available using @ codes and if I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found then let me know and I will try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this release of WC-Charge all of the above c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reating your CUSTOM.TX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DROP FILE     (Was New with Version 2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many requests for the ability to have WC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file similar to the SYSOP.CHG file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Business Services.     Since the SYSOP.CHG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file, what was requested was a SysOp config'abl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up is easy as pi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should do is run CHGSETUP.  Select [S]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/ checks.  Setup your Custom card/check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I] and enter the filename for your drop fil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S.CHG for mine, you use 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[J] and enter all the required informati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processor as it will appear on th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, the address and the phone number.  All of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custom check processor then press [K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elections [A] - [F] to custom as appropri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ritical that the caller knows how the char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charge statement to help prevent charge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set it up then quit back to the main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 your favorite DOS editor and create a file called CUST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(CUSTOM.TXT) should reside in your WC-Char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eds to be a plain ascii file.  It must consist of 1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more than 255 characters long.  In fact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also not  exceed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e file is created is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ven easier if you understand the way that Wildcat uses @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macros to create it's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rop files need to be delimited in some manner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include the required delmiters. IE: , 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using "," as delimiters.... (quote comma qu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NAME@","@CITY@","@STATE@","@NUMB@","@EXPIRE@","@TOTAL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duce a drop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len Cravener","Reading","Pa","1234123412341234","0995","25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' for a delimiter you must use two (2)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using '',''as delimiters.  (apostrophe comma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@NAME@'',''@CITY@'',''@STATE@'',''@NUMB@'',''@EXPIRE@'',''@TOTAL@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duce a drop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llen Cravener','Reading','Pa','1234123412341234','0995','25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using only , as a delimiter. (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AME@,@CITY@,@STATE@,@NUMB@,@EXPIRE@,@TOTA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duce a drop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Cravener,Reading,Pa,1234123412341234,0995,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be created in your WC-Charge direct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ppended to until you either move or erase it.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filename.ext that you define is CHG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IP@    This will be formatted #####-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HONE@  This will be formatted (###) ###-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This will be formatted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B@   This will be formatted ############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XPIRE@ This will be formatted 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TAL@  This will be formatted without decimal. $25.00 = 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