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 BUCS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ING AGREEMENT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being distributed as Shareware, and only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distribute the Registered Version.  DA BUC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all the files intact, as listed below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should any of the existing programs files be modifi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ircumstances should this program be advertised as free softwar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areware and only a limited license is granted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may charge any specific fees associated with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ulletin Board Systems that place a text file ad for their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only corrupting the integrity of the file itself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uctantly granted for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which charge for access are not violat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but no one may ask for additional compensation for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may only charge for the distribution of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  No fees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program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written authorization, disk vendors may add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disk.  However, all original program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ption is identical to the FILE_ID.DIZ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disturbed archive.  It is suggested this descriptio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, as a one or two line descrip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to describe this program.  Disk vendors may want to us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should keep their catalog description somewhat faith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BUCS v1.0 - History of Tampa Ba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driven database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. Histories of the NFL Bucca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FL Bandits and AFL Storm. 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Bowls, Arena Bowls and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ls.  Super Bowl sit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, registration is only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MUST be part of the archive file distributed b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nd included by disk vendors.  If your archive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please contact the support BBS and downloa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.  Distributing the program without these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DOC   - 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 should be named:  DABUC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archive formats, ARJ, PAK, LZH, etc, are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hareware sports datab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during 1994, and beyond.  The author of this program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of the Pasco BBS Magazine, which is a free on-lin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ternationally each month.  Sysops are encourag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board and download the latest issue for all the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ssue is also available on Software Creations BBS, along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sent via U.S. Mail, or the voice telephone numb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400 baud                        Voice 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+  +  +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