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Weather Board (R) Weather Forecast Retrieval Syst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Copyright (c) 1993-94 By Rhino War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Summary 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etup for Weather Board 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 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Modem Settings 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 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obtain your Registered Version 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olicy 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ME A MESSAGE 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S ...........................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S TO DESQVIEW USERS ..................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FORECASTS ...................................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NE UPDATE FLAG ............................. 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ATH OPTION .............................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...............................  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  As such, you may operate Weather Boar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60 days without registering the software.  After the 6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you must register your copy of Weather Board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violation of United States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Weather Board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BBS.  Shareware distributors may distribu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on disk for a modest disk duplication charg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olation of the Weather Board license agreement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distributed without warranty.  In no event will J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inehart or Rhino Ware be liable to you for damages, inclu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arising out of your use of or inability to use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Joe Rhinehart, Rhino Ware or an authorized representativ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  Joe Rhineha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ino Ware will not be liable for 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gram has been registered, there will be NO REFUN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It is the user's responsibility to be certa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runs on their system, and meets their needs,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a registered trademark of Joe Rhinehart and Rhi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  All other brand and product names mentioned in this manua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r registered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Weather Board!  To many people's surprise, a BBS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callers with the local weather forecast.  The whole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ow cost, possibly free!  Many airports around the country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ich provides weather information to pilots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.  Although the service is mainly for pilots, to as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filing flight plans, etc., anyone is permitted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thermation system has many options, one of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 Weather.  This option produces a plain English weather fore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area of the country, based on the three letter airport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ly.  Weather Board will call the airport's Weathe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select the Metro option and write an editied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your local area's fore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Weather Service updates the forecast about every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.  The appoximate times are 9:00 am, 3:00 pm, 9:00 pm and 3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.  This varies, up to plus or minus 45 minutes.  Of cours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changes profoundly between normal update times, the NW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"updated" or "corrected" reports.  These can become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call the closest airport to get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, if its not in the list that is present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.  Ask for their airport ID also, if you don'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t.  Bear in mind that the closest Weathermation system may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long distance call for you.  That's why I said it is very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nd POSSIBLY free.  There is no charge for the service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to pay long distance telephone charges.  Typical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the forecast in less than a minute, so even if you d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ong distance, your cost for providing this servic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eather Board's chief design goals is ease of instal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It is designed specifically to be run from a batch file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vent from a BBS program or front end mailer.  Thus, it ca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unattended.  If desired, it can also be run manual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, or under a multi 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comes equipped with many powerfu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Weather Board can get local forecasts either by city or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zone.  This makes it compatible with the new Zone Fore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hat is currently being implemented by the National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 program transforms the output file into upper / low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es many of the unnecessary or unsightly items from the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capture file.  It also checks for incomplete and gar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reports.  Some blank lines are added for improved read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During transformation, the program looks for key wo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severe weather in the local area forecast.  If found,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Weather Statement" is produced. You can post this as a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to alert your callers that they should read you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Weather Board can make use of "primary" and "secondary"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The primary number is the number you perfer to ca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.  The secondary number is a "backup" number, in case the pri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down, busy, etc.  The program will automatically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ary number if the forecast can't be obtain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Weathermation site.  You can disable this featur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You can customize screen colors, the modem initialization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or Pulse dialing, communications port and baud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phone numbers, number of busy retries and outpu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is done in a plain text configuration file, which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ayout to one used in a BB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Error level support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rmal Completion. The weather information was retrie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Minor Error: Shareware version of the program has exp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Minor Error: Zone Forecast was not found, and BBS bulleti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pdated per user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Minor Error: Weather Information not retrieved. Program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, depending on the batch file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Major Error: Weather Information not retrieved. Program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re is a sound option that will make the program beep on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 of 0, and three and five times for error codes 3 and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Multiple Forecasts to let you do two local city forecasts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ummary forecasts with one run of the program.  If you put CM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X in line 4 of WB.CFG, you'll get the reports for Columbus and L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les in the local forecast output file.  If you put OH CA 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 you'll get the state summaries for Ohio and California in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neat part.  If you put OH CA in line 4, you'll get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output file that contains forecasts for most major cit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tates.  What cities you get will depend on where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Service offices are in that state.  Couple this with OH C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, to get the state summaries, and you'll obtain a weal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information for a fairly wide area.  This is handy for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ve near state borders and need weather reports for both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Edit Mode.  There are two options for Edit Mode, FULL and J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edit does lower case translation, and capitalization all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, as required.  It doesn't get everything all the time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bout 98% of the situations it encounters.  But this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JET bypasses the lower case phase of the editor.  It als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 blank lines in quite as many places as FULL doe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ile size that takes FULL 10 minutes can be done by J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etting forecasts for one city and state, or at lea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any cities and one state, use FULL.  It doesn't take ver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mall capture files, and it will make your output files loo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.  If you need reports for a large area, or the reports you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nd to generate large capture files, use JET.  Your out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upper case, and they might not look quite as nice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, but your BBS will come back up a LOT faster with JET.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ave to experiment and see which option is righ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State Summary File.  The program will get the weather summ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(s) of your choice and place it in a file nam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re is a log file so you can see what went on dur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You can turn logging off if you don't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Most Dos error codes are handled by name, and clear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, explaining what went wrong.  If an error code pop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n't recognized, it is prin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 program will check for the modem responses of OK, 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, ERROR, NO DIAL TONE, NO CARRIER, NO ANSWER, VOICE and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You can control whether the program takes the modem offhook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ile edit phas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Weather Board should run under any operating system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pplications.  I developed it under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has very small hardware requirements.  It will run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or compatible computer with 640K of memory, a 100% 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odem, monochrome monitor and a 360k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was designed with the Sysop in mind.  So, 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installed an online door, you should have no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Wea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etup For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Weather Board is set up as an external event to be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or front end mailer package.  Weather Board should run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supports external events.  After step 3 below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eather Board standalone, from a Dos session, by typing Z.  Step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ust for ev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eate a directory for Weather Board, usually C:\WB, and mo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Weather Board arch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dit the WB.CFG file for the correct com port, and oth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 string should turn off your modem's error correction and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back on the hook, if its off hook. 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et up to call the Virginia Tech number and get the fore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lumbus, Ohio.  Change it accordingly for your area.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s for more details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dit the copy statements in the Z.BAT file so the program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copied to one of your BBS's display or bulleti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atch file is set up for the Wildcat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t up an external event in your BBS or front end mail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t the appropriate time(s).  Make sure the event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ced", "non sliding", "hard" or whetever your package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 event runs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eather Board under Windows, copy Z.PIF to your ma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add a program item for Weather Board to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hat you choose.  See the Windows online help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eather Board with Front Door, add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BBS.TXT file to your main Front Door batch file, 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  Set up an eXternal event in Front Door to run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ppropriate time(s).  The default error level in FDBBS.TXT is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ome Front End / Fossil driver combinations leave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hen they shell out to run external events.  While I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is to be a problem with Front Door and X00, some problem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ported with other combinations.  If Weather Board can't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, or send the init string to the modem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disable the fossil driver before WB is star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able it before you restart your front end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uses a configuration file to govern its appear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Its name is WB.CFG, and it must exist in the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e program to run.  Below is the format for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be in upper or lower case, but all of them must be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nfiguration Examples section for setup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communications port (COM1: or COM2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baud rate (9600 maximum, 1200 - 2400 usual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airport ID(s) for the local forecast(s) (See examp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Complete output file name for the local area forecast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hone number of the Primary Weathermation System (no dash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one / Pulse dialing string (ATDT or ATD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odem init string or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tate code(s) for the state summary forecast(s) (See examp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COLOR or MONO screen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Foreground color (0 -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Background color (0 - 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Number of dial retries (0 - 32767)   3 to 6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Log Status - LOG or NO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Sound Option -  BEEP or NO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Phone number of the Secondary Weathermation System or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Edit Mode - FULL or 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Complete output file name for the state summary forecas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Modem Hook Control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Forecast Zone - NONE, ALL or ZONE # - See Appendix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Zone Update Flag - YES or NO - See Appendix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Drive / Path info for the data files (NONE or complete pat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DOS color codes.  The "Blink"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foreground character will blink on and off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is set to one of the background color codes 8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link" codes are not supported by Wea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            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Black                     0 -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Blue                      1 -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Green                     2 -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Cyan                      3 -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Red                       4 -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Magenta                   5 -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Brown                     6 -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White                     7 -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Black Blink               8 - Dark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Blue Blink                9 -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Green Blink   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Cyan Blink               11 -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 Red Blink     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- Magenta Blink            13 -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- Brown Blink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- White Blink              15 - Bright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color to your display file or bulletin, edit the WTOP.AS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OT.ASC files.  Add whatever codes are recognized by your BB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color.  For Wildcat 3.x, it would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6@ at the beginning of the bar in W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B@ at the end of the bar in W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6@ at the beginning of the bar in WB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F@ at the end of the bar in W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and F are Wildcat's codes for 11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BS packages that use straight Ansi to generate color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the Ansi escape sequences manually, with a text edit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nsi editor, such as The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will run only on com port 1 or 2.  Its maximum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is 9600 baud.  Standard IRQ settings should be used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software does not get along with error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  In order for these modems to connect and retrieve the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properly, you need to temporarily disable your modem'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feature.  This is done with the Init String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.CFG file.  The string must start with the letters AT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command disables the feature for your modem.  Here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Sportster   : AT&amp;M0     USR Courier HST : AT&amp;M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inal 9600   : AT\N0     Intel 144I      : AT\N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com Scout + : AT*E0     Boca 14.4k      : AT&amp;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com Champ  : AT&amp;F\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bove strings will not write the setting into your 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AM.  See your modem manual for the setting you need. 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under something like "error control" or "error correc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lanation only applies to error correcting modem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modem that does not support /ARQ or /MNP connec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word NONE in the Init String line of WB.CFG, and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onnection to Weathe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 for the Init String is to disable call waiting servi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t.  If your computer is using a phone line that h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and a call comes in, your modem will be disconnect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tone telephones, use AT*70, for pulse (rotary) system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1170.  This will disable call waiting for the current call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 will reactivate when the current call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use for the Init String is to increase the 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your modem, by adding an X value.  Most BBS packages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value to X1, which provides minimum modem capabilities.  For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you should use the highest X value that your modem sup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ually between X4 and X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nteresting note is that some modems return a result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ING while the remote telephone line is ringing. Thi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fits, because the code will be taken as a R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ing call. If your modem returns RINGING, reduce the X val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disable the RINGING resul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 to users of the new USR HST Dual Standard 16.8k mod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add an &amp;F as the first command of your ini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are running with an X value of X7 and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problems with the Weathermation system, try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rvative setting, like X4.  It seems that these modems 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smart" themselves, and these two changes usually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overview of Weather Board in operation.  First, it c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 listed in the Primary Number line of WB.CF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nswer, the number of busy retries is exceeded, etc.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ary number is called. The connection attempt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. If Weather Board still can't connect, it gives up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nnection is made to either number, Weather Board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wo weather reports: The local Metro forecast, and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forecast. The uneditied capture file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forecast file is made up of the entry on line 3 of WB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"L.DAT".  Example:  CMH on line 3 creates CMHL.DAT. 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file is made up of the entry on line 8 of WB.CFG plus "S.DA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OH on line 8 creates OHS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program hangs up the phone, and edits the raw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e editied display file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forecast file is made up of the entry on line 4 of WB.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forecast file is taken from the entry on line 17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full filename and extension on both of the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edit procedure, the program looks for certain ke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dicate severe weather in the local forecast file.  I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found, the special weather file, BADWEATH.TXT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tains a very brief explanation that some type of severe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recast.  If none of the expected keywords is found,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sent, there isn't an option to get one report or the oth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have been made to allow the display of either 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via the Z.BAT file. 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configuration files, the editied forecasts ar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H2.DAT and OH2.DAT.  The batch file simply appends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the WTOP.ASC, WMID.ASC, and WBOT.ASC files an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proper places.  So, depending on how you set up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Z.BAT, you can dispplay either or both forecas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bulletins or display files. The BADWEATH.TXT file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ptical about registering Weather Board?  Its understandable.  I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right up front that I'm not one of those "grab the money &amp; ru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ys.  Running a BBS and doing PC programming is my main hobby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ng that I do with my spare time.  I've been a Sysop since 19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intend to be one for a long time to come.  I'm no 90 day wo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d either.  As of this writing, I'm age 40, and have been i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for over 20 years.  So, when I tell you that you're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certain things in exchange for your money, you can belie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eather Board is $10.00.  Payment must be made in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, drawn on a US bank.  Check or Money Order is accepted,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to Joe Rhinehart.  The registration form is on page F-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e Rhineh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60 Cherryhur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bus, Oh 43228-27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obtain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sent in the completed registration and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ow a few days for the mail to reach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all The Comm * Port at 1-614-870-6544 (288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you log on, from the Main Menu, pick M to go to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Then select R to read messages, and U for unread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Press enter to search selected conferences. Be sur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ame on the BBS that you used on your registration form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nd in the form using Charles Smith, then log onto the BB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ck Smith, you won't find your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r registered copy of Weather Board will be attach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ssage. Select D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  I think you'll find this a faster, less complicated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r registered copy.  You won't have to wait to get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or have it get lost in the mail.  And I can put you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file online within minutes of receiving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get when you register?  Ok, let's say you regist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.  First, you get a registered program that will never exp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shareware "nag" messages to you or your us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expires every 60 days.  Next, you'll be entit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inor updates (1.01 to 1.xx) free of charge.  After you obta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egistered copy, I'll upgrade your security so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a special Weather Board conference and file area on m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y, you can get all future file updates and ask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.  You can also get help on setup or other program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major update (1.xx to 2.00), then you'll have to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But, since you are a registered user, your cost is only $5.00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the $10.00 for a new registration.  Then, any minor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01 to 2.xx) will once again be free.  I'll notify everyon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updates via message in the Weather Board conference, or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ME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contact me, and can't reach me at the BBS, you can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 : joe.rhinehart@commpor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ope you enjoy using Weathe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f WB.CFG to show you what Weather Boar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 Take note of lines 3 and 8 in each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"basic" setup.  Get the local forecast for one cit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ummary for one state.  In this case, Columbus, and Ohio.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option an do full editing with hook control on. No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s, and use the current directory for sto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442143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 the local forecast for several major cities in one st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summary for one state.  In this case, all of Ohio. No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ll editing without hook control. Get the Zone 7 Forecas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ind zone 7, don't update the BBS bulletins. Use E:\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. This is most likely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442143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 the local forecast for several major cities in two st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summary for two states.  In this case, Ohio and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. Use sound, and Jet editing with hook control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screen settings. No Zone Forecasts, and us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W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W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442143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Get the local forecast for two cities in two stat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ummary for two states.  In this case, Columbus, Ohi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enix, Arizona. No sound, and Jet editing without hook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Zone Forecasts. Use F:\JOE\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 PH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A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442143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JO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only specify a maximum of two report areas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and state forecasts.  If you need more, you'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batch file to do multiple runs of the program.  This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 file naming conventions.  Sorry, fortunes of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s to Desqvi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eople who use Desqview as a multitasker have said that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will not run in that environment.  Well, it will, if you do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complaint is a DEVICE UNAVAILABLE error at line 9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WB attempts to open the communications port. 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caused by spawning to another DV window, and trying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 while the BBS node or front end mailer is still up. 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 the original window still controls the com por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WB to work, it MUST be able to get exclusive contro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hile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ccomplished by having the BBS or front end shell to Do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window, and run Z.BAT from that window.  This should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program (and DV) to temporarily release the port, so WB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.  Then, WB in turn will release the port when it ends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 and the calling program to reclai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something else to check.  You must have the USES SERIAL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n the .DVP set with the COM # or Y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s text directly to screen.......:  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graphics information........:  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ize text/graphics (Y,N,T).....:  [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 Uses serial ports (Y,N,1,2)..........:  [1] or 2 or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floppy diskette.............: 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marked above MUST have one of the choices I've outlin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" N ".  Otherwise Weather Board will not find the port. 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re why it works like this, but many door programs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. It may be because Weather Board doesn't have (or need)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ill experience problems running Weather Board from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esqview, try these tests before spending money to call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hut Desqview down, and try running Z.BAT from native DOS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that going, go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ring up DV, but shut down ALL nodes of your BBS / mailer.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e DV window, and run Z.BAT from there.  If this works, try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ring up all BBS / mailer nodes, EXCEPT the node that ru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ort as WB.  IE, if you use COM1:  for WB, leave the BBS n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OM1:  down.  Now run Z.BAT from its own window.  If this wor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-check the settings for the node that uses the same port as W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Z.BAT is set to run as an external event, and tha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mailer shells out to Dos, or leaves memory in some other way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and other resources of the DV window are released,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 program begins to run. Be sure the DV Pif is 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ull setup still doesn't work, give my BBS a jingle, and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a message.  Please attach a ZIP file to the message,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B.CFG and WB.LOG file.  That way, I can get an idea of what i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happening when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FORECA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10/1/93, the National Weather Service started a new "service"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Forecasts.  These forecasts are groupings of several citie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usually divided by county or parish boundaries within a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ew forecasts are taking the place of the individual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s that you can get now with Wea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zone forecasts are being phased in over the country, several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ld me that they are loosing their local forecast.  So, I dec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as about time to support this feature.  Weathermation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5 product that produces all the zone forecasts in a state. 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has a 3 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fun part.  How do you get a reasonably local forecast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has been placed under zone forecasts?  First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your city code is still available from the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and consequently from Weathermation.  Some citi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individual forecasts forever have simply disappeared.  Oth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round, but have been lumped in with one or more other c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county where they are located.  Here's how to sor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new line in WB.CFG (line 19) called "Forecast Zone"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- Get the local Metro and FP1 state forecasts just like bef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- Get all the forecast zones within a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 - Get a particular 3-digit forecast zone within a state. The 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number. For example, zone 7 would be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can get your local city forecast, specifiy NONE 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and Weather Board will work as it always has.  When you see a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ecast that your city will be discontinued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couple of runs to fix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hange line 19 of WB.CFG to ALL, line 20 to NO and line 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ate code, then run the program.  This will produce a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ll of your state's zones.  Its name will be your stat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"L.DAT".  In my case, the file name is OHL.DAT.  List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ok for the closest reporting city or county to where you l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look a few lines above where your city or county is list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 line that starts with your state code followed by a Z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digit number.  It will look something like OHZ001 followed by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umbers.  New York would be NYZ001, California would be CAZ00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The 3-digit number will be different also.  The set of numb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correspond to the list of counties for your (generally)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ow that you have all of these numbers, which one is your count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question. Let's go through an example to find Columbus Ohio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Franklin county. Its easier to actully DO this than to EX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So don't wor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header section of an "all zones" capture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Z045-046-051&gt;056-060&gt;065-070&gt;072-077&gt;080-1710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is line as "Ohio Zones 45, 46, 51 to 56, 60 to 65, 70 to 7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 to 80".  To be honest, I don't know what that last number i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not needed to find your zone anyway.  (g)  Just remember that the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"FROM number TO number", and the - means an individu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-BUTLER-DELAWARE-FAIRFIELD-FAYETTE-FRANKLIN-GREENE-HAMIL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-LICKING-MADISON-MIAMI-MONTGOMERY-PICKAWAY-PREBLE-UNION-WAR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get to play "match the county name to the number".  Brow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ler counties are 045 and 046 because those numbers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 the output.  Delaware county is 051 because it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the next group.  But notice that this group covers zones 0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56.  So now we count.  Fairfield is 052, Fayette is 05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lin is 054.  And sure enough, if I ask for zone 054, I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lin county, and hence, Columb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CITIES OF...SPRINGFIELD...COLUMBUS...DAYT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VILLE...LANCASTER...WILMINGTON...CINCIN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"nice to know" information, so you can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eather forecast that follows is for your local (or nea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)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n't TOO bad, now was it?  Once you have determined your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you put it on line 19 of WB.CFG. Then Weather boar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track down your city no matter where it appears in the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file. Fortunately, you should only have to go throug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Weather Board 1.43, there was an enhacement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 For some major cities, like New York, you can get the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by using the three letter city code.  So, if you can'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cast for your zone in the state zone forecast product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LL keyword in the forecast zone line of WB.CFG, and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's code in the local forecast line.  Doing this may help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eather Board Weather Forecast Retrieval System                  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NE UPDAT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s line 20 in WB.CFG.  It tells Weather Board what to d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-digit zone number you requested was not found in the most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weather report.  This has been known to happen when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Service issues updated / corrected forecasts f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s.  Sometimes your zone may not be included in these forecast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not involved in the update or correction.  You now have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(1) updating your BBS bulletins with all of the zone forecas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 in the latest report, or (2) not updating the bulleti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and receiving an errorlevel 2 from Weather Board.  The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r batch file take some appropriate action.  Putting YES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gives you option 1 - this is the way that Weather Board has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is point. Putting NO on line 20 gives you option 2.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versions of Weather Board will need to add an IF ERRORLEVE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their batch file to make use of op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eather Board Weather Forecast Retrieval System                 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ATH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line 21 in WB.CFG.  It controls the drive and path that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uses to store and edit its capture files.  The editie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placed here also.  Line 21 should be set to NONE for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to use the current directory.  This will make it work li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has.  If you want to Weather Board to put the files on a ram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drive / dirctory, specify the COMPLETE drive and path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, including the trailing 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E:\JO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, be sure to edit the copy statements in Z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y will pick up the relocated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F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ather Boar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eather Board requested:   DOS ___    OS/2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rst)                           (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 State: 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Day: _________________ Night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: ____________________ Maximum Baud R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have to alter the default initialization string?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s, your initialization string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use a Weathermation number that was not in the list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s, please answer these questions, so I can update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&amp; Telephone Number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registering Weather Bo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