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WAS S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opyright 19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ass - the - Buck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(W4KGU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 program  was written originally for the North  East  Kans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ity Amateur Radio Club BBS.   As part of the clubs list of activ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 interests is a local contest among members to see who can achie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S - WAC - DXCC,  etc., all on TEN meters, first.   Once the goal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en reached, it starts all over again on that 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ASPORT  allows members to track their progress and that of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mbers on the club BBS (The KB0SYC BB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th some history in writing BBS doors, I resisted the temp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make the program specific to only one application.   Instead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ritten  to  be as non-specific as possible.   WASPORT will track 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ndings  on  ALL Amateur bands from 10 through 80 meters and 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es, including :  CW, SSB, DIGITAL, SSTV, QRP, YL, OSCAR and a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figurable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ere,   the  configurable  mode is NEKCARC and is  for  10  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acts  for the local club contest.   You may want to make it for 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There are some AM'ers left, you know!), MOBILE or even 6 Meter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ASPORT is a snap to set up and operate.   Make a directory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 BBS and place the files WASPORT.EXE and WASPORT.CFG in it. 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ght  also want to include these docs to refer to at some future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you have forgotten what you have read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 configuration file is only four lines of normal text.  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y edit it with any ASCII text editor you like.  The four lin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BS name as you want it to appear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th to the BBS drop file DORINFO1.DEF when the BBS creates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name of the SPECIAL mode. 10 CHARS MAX!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default date of the beginning of the compet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 only  thing  you  have  to be concerned  with  is  that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figurable  area  name is 10 characters or less in length.   If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re to make it longer, the program will crash.   Maybe not today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will crash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BBS MUST create a DORINFO1.DEF file when exiting to the 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 your  BBS package doesn't create this file,  there are  con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s  available  to  create one from the drop file  it  does  cre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se  conversion  utilities are available on the InterNet and  lar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BS's around the cou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 you  are not familiar with creating doors for your BBS, 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BBS documentation or one of the other P-t-B SoftWare product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re  information.   Remember,  the WASPORT.EXE file must run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RENT  WORKING DIRECTORY.   This means that you should write a 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 which changes directories to the directory where WASPORT  l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one I u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@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d d:\ra\was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asport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d d:\r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allows the door to operate from its own directory and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the BBS directory when finished.  The batch file lives in the D:\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ory  and the BBS calls the WASPORT.BAT file,  NOT the execu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BS's  are as individual as SysOps.   WASPORT tries to cover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ssibilities.    This,   of course,  is impossible but you will 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SPORT to be SysOp friendly if not completely user friend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 first  time  you  run  WASPORT it will  create  all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cessary support files for proper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n  a  user logs on,  WASPORT reads the DORINFO1.DEF  file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eates  an  entry  in  the WASPORT.DAT data base for  the  new  u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SPORT assumes that the first login name is the users first name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 users  second login name can be determined to be a callsign, 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ask the user for their LASTNAME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 WASPORT  doesn't believe the second name to be a callsign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 ask the user for their CALLSIGN only.   This is done because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way the program writes the winners data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Overall L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Larry Adreme, WE0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t  doesn't  matter if the user uses all caps or all  lower 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acters,  WASPORT will perform the proper capitalization on eac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iel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r input is simple and straight forward.  The user is pres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 one line menu of choices.   In any band/mode other than 'ALL',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r  may  input  worked states by entering the two  character  pos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te code.  They may also input any sequence of characters which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dentify  the state among all others.   To flag CALIFORNIA as a wor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te, the user may input:  CA, CAL, CALIF, CALIFO or the entire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t  will take some of your users a little time to catch on ho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ter state names.  The menu choice is [ST]ates.  Most will enter 'ST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 go  into entry mode.   Much thought went into how to best  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option.  Then, I decided, "What the heck!  Let'em figure it out!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n  the  50th state in any band/mode is entered,  the  user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ked  to confirm this,  then a winner is declared for that  band/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 ALL users entries for that band/mode are deleted and the DAT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 band/mode reset to the current date so the competition can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gain without SysOp intervention.   This is,  of course,  on the hon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tem.   Dates appear on the screen in RED for the default and YE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 reset  dates  to call attention to the effective  date  for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nd/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 DEFAULT  date set in the WASPORT.CFG may be set to any 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 like.    It is probably best to set it six months or more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st  so  users will have valid contacts to put in from their logs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SL files.   If the date is set to todays date, very few will have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me  to  make valid contacts before logging into the system and 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ve nothing to in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ce  a  user  has  reached the goal of WAS in  any  band/mode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rent  winner screen is displayed at logon to call attention to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ct  that  the valid entry date for that band mode has changed.  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ains in effect until another winner is determ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s  mentioned before,  I have some experience with BBS doors.  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ve  found  that no matter what you do,  someone will want it  to 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mething else.   In WASPORT, some will want to lock out certain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o either aren't hams or don't take the competition seriously.  DON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ust  create  an  ASCII text file called WASNOT.TXT in  the 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re WASPORT lives.   In this file you may put users LOGIN NAMES (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es  that  appear in the DORINFO1.DEF file),  one per line and 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rs will not have access to the program.   Instead they will be t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contact the SysOp for access, see the scoreboard and be dump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me  will want to allow only those that can be trusted to 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ly  valid contacts and disallow all others.   DONE!   Just creat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CII  text  file  called WASSO.TXT and only those  listed  will 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cess to the 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rs who are listed in both files,  should they exist, 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allowed in.  WASNOT.TXT has prior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re  will be some systems where a user who does not belong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t into the data base and need to be eliminated.   DONE!   Just go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 directory  where WASPORT lives and from the DOS command line 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SPORT with the users login name as command line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ASPORT LARRY ADRE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above line would lock out Larry Adreme,  WE0T,  from the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 delete  his  data base from WASPORT.DAT.   (Don't make me  do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rry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s always,  this program is provided as FREEWARE and my li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 limited to the price you paid for it.   It will destroy your  BB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Hard Drive, your computer and your reputation.   If you can't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risk, don't run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may reach me at any of the following address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4kgu@sound.net                                   Inter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op@f19.n280.z1.fidonet.o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ttp://www.sound.net/~w4kgu                       World Wide We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ve Perry                                        Fido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:280/1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ve Perry                                        Snail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4KG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rent Callbook Addr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  attempt  to answer all questions except those that  reflect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lete   lack   of   understanding  of  computers,    DOS,    s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unications,   BBS software,  paths,  file names,  batch files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SI.S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-73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