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CRAFT 2 CUSTOM MAP FOR 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INTERMEDIATE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EET THE ORCS HEAD ON AT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UL TI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 ALL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OT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