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On This Day for Windows, Version 2.0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pplies to individual users who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for Windows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 (c) 1990-1994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 authoriz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On This Day for Window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 (for evaluation purposes) or for othe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for Windows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 in the PACKING.LST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part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Day for Windows.  A distribution c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xceed US$8.00 in the U.S. and Cana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er, without a written agre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O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508) 851-6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