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 O N ' T   P A N I C  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;-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tcardware. It is not guaranteed to do any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o anything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9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 : 20 ma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A U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new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a 1 of the new version 1.9. If you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 description and your warpcron.cfg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ever searched a good, small, textmode scheduler for my mailbox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under OS/2 Warp. But I didn't find anything that suits me...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cheduler is graphical (for PM) or cruel to configure, so I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y ow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passes WarpCron is now beta for version 1.9 and version 2.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soon (hopefully with pipe-support and other nice featur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very glad that some other people like my WarpCron (its fantast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ostcards from all over the world :-) ) and the more people like Warp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I'll enhanc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art tiny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eds nearly no CPU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reread its config dur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missed event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e. an event should run at 12:30, but you shut down WarpCr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00 and start it again at 14:00. Then WarpCron can run t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tive textmode (no PM required! Perfectly for systems with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example T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tive 32bit OS/2 application (OS/2 2.x, 3.x.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OS/2-Window, OS/2-Fullscreen, OS/2-PM, DOS-Full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every X minutes/hours/days/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NOT on a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 not run between 5:00 and 7:30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on specific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on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on a semaphore (0-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n start applocations NOT on a semap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 not run if this file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s log file with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recognize a *.CMD as a progam,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tart a *.CMD like an EXE; you do NOT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md.exe /c start "bla.cmd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Cron will do thi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Cron changes the directory when starting a program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pecified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PROGRAM          f:\utils\test\warprob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ing this event WarpCron chang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:\utils\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e WARPCRON.CFG and you will understand I think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'warpcron ?' for param'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key 'h' for help 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n event "unmissable" with a "unmissable true;" in it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theoretically specify up to 99 events, but 23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enough for 99 event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arpCron will change to 50-lines mode if you specify more than 18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very weekday you can specify TRUE or FALSE; but in fact jus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is recognized by the program; so you can write everything for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writ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for OS/2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for OS/2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for OS/2-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for DOS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for DOS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lock an event for writing into the logfile with the LOG &lt;fa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pecify a RunEveryXDay or RunEveryXMon without a DA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hange your warpcron.cfg while WarpCron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nished your changes simply press 'r' on WarpCron's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emaphore. The path of the semaphore has to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cro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specify a CfgReadTime-statement in warpcron.cfg and WarpC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read its config every CfgReadTime-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never have to end WarpCron... perfect for 24h-systems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WarpC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show an event with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turn logging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start an even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toggle short infos / long info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reread the confi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anymo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a 'd' as ProgramType for DOS-window or a 'D' for DOS-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is functions with windoze-programs too... but, who c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ward for suggestions, critics, bugrepor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buss@wiloyee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Julian Buss@2:240/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++49-4103-91 92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                55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4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WarpCron is always available via file request, magic "warpc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:240/5210 (V34) or 2:240/5211 (IS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ost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the thing you ever want to have, please send m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sruher Weg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59 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be *very* glad :-) and send you a code via email, and the "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postcard..." will change and the startup time will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t's not perfect, I know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big bug in this text, please email me and I'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for anything except the program will take 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much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Pascal 1.10. A damn good pascal compiler... I just lo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-file is compressed with LxLite 1.18 to save space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. If you don't know LxLite... try it! It's fanta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an event on special times, f.e. on 3:00, 4:30 and 8: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scheduler in X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memory semaphores, not just 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ipes, even i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output of the logfile cames through a pip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for semaphores ("*", "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idea :-). Email me, if you hav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eatures (for bugfixes see bottom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9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 ma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much code is completely rewritten. I can implement new featur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now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rpCron is much faste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ludeTimes for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missab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ny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m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 event with all parameters (key "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5b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 feb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an event JUST on semaphore, not on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eave the time-statement away in the event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xample 6 in warpcro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 januar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md's are started with a '/c' after the 'start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don't need an 'exit' in your cmd'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s are terminated automatical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 cfg-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&lt;path\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a special name and path for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rmally the normal statement 'LogPath'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ging can be turned off/on during run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h to the warpcron.cfg can be given by the star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c&lt;config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'warpcron ?'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Cron can be terminated by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tatement 'EndSem'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vent can be manu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key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have 10 second to enter an event number, otherwise WarpCro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its wor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Cron changes to the correct program directory of cmd's now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 Dec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pCron can start DOS-session no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'ProgramType D;' for fullscreen and 'ProgramType d;'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if this works with Windoze-programs too...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re's anyway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ption handling if logfile does not exist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ggle between short event-infos (as usual) or long inf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yp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pCron can read its warpcron.cfg again on run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pecial semaphore exists (0 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ry X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key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Cron searches its warpcron.cfg in the etc-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"set etc=..." statement of OS/2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time default is now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write the event name right after the event keywor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My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 b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repaints only after an event launch now. This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Time and looks nic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 Octo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color and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next event to sche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orting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file in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ng the RunEveryX... from TIME/DATE up to the actual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you write 'RUNEVERYXDAY 4' and 'DATE 2.03.1994'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Cron will calculate the next valid day to run from the 2.03.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'RUNEVERYXMIN 120' (two hours) and 'TIME 02:1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WarpCron at 12:40, then the event will start at 14:15, 16: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maphores f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you write for event 'beam me up' a 'SEMPATH e:\ipc\mail_in.i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TIME 14:4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event 'beam me up' will start on 14:42 OR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ipc\mail_in.ipc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no name&gt; as name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+BREAK will not corrupt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q' quits every 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path for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Cron changes to 50-lines mode if &gt;18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lock an event for writing in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3x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EveryX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EveryX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the program's directory before sta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on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days default to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ime routines completely rewritten. They're much smarter now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at there are still bug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culating in RunEveryXMin, RunEveryXDay and RunEveryXMon was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opefu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trange bug in an internal routine: MaxDayOfMonth returns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and not 28, 29, 30 or 31. Perhaps I was drunken as I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Cron didn't search the config in the etc anymore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cation of logfile didn't 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little interna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e of the screen at start was not alway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d of WarpCron (25 &lt;&gt; 80 line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-bug: the word 'today' sometimes occured instead of 'tommor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calculation of RunEvery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ByKey did not count RunEvery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a reread of the config WarpCron sometimes did not find its warpcr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used stran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ith the config read routine; keywords were recogniz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 ';' too :-( This caused some stran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became blank if logfile does not exist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arpCron proofs the logfile every time it will write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creen-pain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time does not wor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the screen become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oring "waiting for next minute..." is not need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ng of minutes was not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s don't start at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n event time went &gt;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showed day/month/day, not day/month/yea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grams terminated immediately after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thing with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EveryXMin did not run &gt;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opefu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