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is a challenging word game that will put your vocabulary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et. The computer selects the starting letter and the play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words ranging from 2-7 letters in length. A rather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dictionary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ST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STAIRWAY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STAIRWA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BONUS earned if ALL stairs ar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STAIRWAY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WORDS TO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the dictionary does not include certain words, you ca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to an alternate dictionary. This dictionary will be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long with the supplied dictionary. The Word War Doo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or you to take advantage of this feature. The program sup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SYALT.WCX, should be set up excatly as you set up the Word War Door (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CX to the \wc5 directory and supply the path to the Word Wa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line). In addition I would add the Door to your sysop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only yourself access rights. When you want to add wor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run it from the sysop Menu or as an alternative you can use wc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STAIRW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IRWA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TAIRWA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