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AN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AN Dice is a fast-paced dice game played with 3 8-sided die. E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normal 1-6 values plusa GROAN an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ND save as many point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gain as high a position as possible in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GR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GROAN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GROA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GROAN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GROA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GROA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