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SYSTEMS: It is easier to UNZIP files with two floppy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done with onl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ISK SYSTEMS:  We highly recommend that you UNZIP these file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o do this, you must first get a directory of the ZIPPED file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lace this disk in the A: drive and just type (at the A: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*.ZIP (and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list of files that are ZIPPED.  (All ZIP fil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ZIP".)  The ZIPPED files can be UNZIPPED by placing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 drive B:.  For example, to UNZIP the files LABELS.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type (at the A: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LABELS B: (and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process of UNZIPPING.  Which can take anywhere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over a minute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ISK SYSTEMS WITHOUT HARD DISKS:  Just follow the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  The only difference is that you will have to keep exchang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UNZIP the files.  Start with this disk in Drive A:.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UNZIP program, you will then be prompted to put a disk into the B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the A: drive.  Just take this disk out, and p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back in, and then press the enter key.  Then you will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disk back into the A: drive.  This process will be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UNZIPP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UNZIPPED, they can be used.  If you don't know wh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fter they have been UNZIPPED, just read the instruction she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your invoice. Please note that you may need several floppies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on a disk.  If you get a disk full error, then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has too many files on it.  Just start the above procedur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BLANK FORMAT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the instruction sheet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 The phone number for our technical support department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