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RUS TERMINUS -- V3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91   By S.T.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       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/Software Required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Information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          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       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arameters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l Virus Data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ment   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peration   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Views       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Files Menu 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Drive(s) Menu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 Functions Menu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faults        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French Messages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NEW Options      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Switch Settings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Function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Reports        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ICK LIST       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Version Notes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PY FILE procedure    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FUNCTIONS Menu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ATH FINDER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ST Utility      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       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              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    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py and pass on this SHAREWARE version of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(c) provided the following guidelines are adhe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iginal files must remain intact and with no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s of any kind. It must remain as a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only the files listed below. Your pai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for ANY further use past a twenty-one(21) day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amination or testing The VIRUS TERMINUS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luded in THE VIRUS TERMINUS(c) Package: VTEC30C.EXE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ECDPF.EXE ; VTECHELP.EXE ; REGISTER.EXE ; PRINTDOC.BAT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EC.DOC ; MAKELIST.EXE ; README.1ST  (8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and holder of copyright hereby disclai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d without limitation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US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shall bear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e software. The USER shall also bear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accidental or other damage caused,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tributed to the use and/or performance of this softwa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ERMINUS(c) IS DISTRIBUTED 'AS I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US TERMINUS(c) may not be used in a business, corporation,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gency environment without a negotiated site license. All righ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ctly reserved. Please contact the holder of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urther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GIST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venient registration form has been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ing program.  Run the program REGISTER.EX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prompt(Prints to any standard device).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THE VIRUS TERMINUS(c) will be sent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ration.  Registration allows continued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n a single computer unless otherwise licensed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all questions and include the $20.00 registration fe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. Mail the completed form with your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.T. Cal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3 Herbertsvil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ck, New Jersey 0872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#18 for information on upgrades and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0K BYTES MEMORY (512K 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RIVE -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HARD DRIVE AND/OR FLOPPY(S)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BM MDA),(CGA C80) TEXT MODE/EMULATION 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 COMPATIBLE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/MS DOS V2.1 -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v77 - v84  SCAN, CLEAN; VALIDATE; VIRLIST.TXT; VCOPY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McAfee Associates(See version notes on page #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versio of The Virus Terminus was lightly test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DOS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NOTE: Run VTEC30C.EXE in the following manner if you have 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80 capability but use a green, amber, white, etc.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device:(parameter IS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VTEC30C.EXE M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BACKGROUN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was designed to be an intelligent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cAfee's VIRUSCAN SCAN, CLEAN and VALIDATE programs.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objectives in writing this program was to help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user input required each time a file is scan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ed or paced through the validate functions. The SCAN/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witches have been made visible and can be se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to use interface. This version of THE VIRUS TERMINU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full working copy. Please register your copy so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version and be eligible for future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ster the SHAREWARE CONCEPT by sending the required fe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quested on the registration form which is fou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is document or run REGISTER.EXE to get a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INSTALL THE VIRUS TERMINUS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(c) operates most efficient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njunction with a hard drive. You may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th 1 floppy drive when your hard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(720K, 1.2MEG, 1.44MEG dis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Associates files : SCAN.EXE; CLEAN.EXE; VCOPY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ATE.COM; V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TERMINUS files   : VTECHELP.EXE; VTECDPF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TEC30C.EXE; MAKE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/PC DOS files needed : COMMAND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:  1. Create one subdirectory for SCAN,CLEAN,VALI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LIST.TXT, VCOPY.EXE and THE VIRUS TERMI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arate directories are allowed for SCAN,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VCOPY. However, VIRLIST.TXT and VALIDAT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located in the TERMINUS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McAfee Associates FILES and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US files to the subdirector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3. Change the current drive and sub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of The VIRUS TERMINUS and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VTEC30C.EXE. Press &lt;ENTER&gt; after typ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tec30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may be D: or whatever driv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IRUS TERMINUS program on. 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d\utility\viruscan or an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placed the TERMINUS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Press F5 to configure. Then use main men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5 to create VCLE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   :  1. Format a blank data disk.(720K, 1.2Meg, 1.44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McAfee Associates and VIRUS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disk. Copy your she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utility to the disk if there'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Copy COMMAND.COM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4. Place this disk in the BOOT drive(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would place the DOS syste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first start your machine - DRIVE #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tec30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F5 to configure. Then press #5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to create VCLE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 v3.0 first checks for missing program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ch the main menu screen. A check for missing program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each time you exit the default area, return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or file utility, or run V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VTEC30C.EXE make sure you go no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MAIN MENU before you press F5 and make the neede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rrections to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and SUBDIRECTORY must b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TERMINUS file set. Failure to change over to the TER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subdirectory will cause you to have to re-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y the default table each time you ru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able is always loaded in from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at the time you startup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a DOS BATCH file with the loa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utlined in HARD DRIVE step #3 and FLOPPY step 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A QUICK INSTALL FOR SYSTEMS ALREADY INFECT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urn your system on and BOOT from a known non-infecte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(Place the DOS system disk in drive #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mat a blank disk using the DOS format command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COM file found on your non-infected DOS disk.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or using any files and utilities foun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. Format the highest capacity floppy your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ill allow. A high capacity floppy is required.(720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MEG, 1.44MEG dis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llow these guidelines for the drive specific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:(capacity refers to BOOT dr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M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A. Copy SCAN.EXE, CLEAN.EXE, VALIDAT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LIST.TXT, and VCOPY.EXE to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Copy VTEC30C.EXE, VTECDPF.EXE, VTECHELP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AKELIST.EXE 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Copy COMMAND.COM to the new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. Copy your DOS shell or file util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ly formatted disk, but leave 10k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ce on your disk if you intend on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ple SCAN/CLEA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. Place this disk in the BOOT drive(#A)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ch of the following lines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TEC30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. Press F5 as soon as you are i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configure VIRUS TERMINUS. Also, press 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main menu to create VCLEA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. NOW write protect the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NOTE: The Report option of SCAN and CLEAN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you will have write protec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run any programs located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you are sure ALL files and the ent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disinfec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: If your system is not infected it would be wis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 disk like one of those previously describ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ver the need arises you will be prepared to mee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 infection threat without delay and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NFIGURE THE VIRUS TERMI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(c) may be configur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 or any sub-menu while the program is running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mended that you configure your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running the program for the first time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VIRUS TERMINUS FROM YOUR HARD DRIVE IF THE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 Use the floppy installation and disinfect you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- then install and run from your hard drive. Above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DIRECTIONS THAT CAME WITH SCAN or CLEAN. 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the program defaul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ERMINUS PRGM DIR: Directory where the VIRUS TERMINU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found. McAfee files VIRLI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VALIDATE.COM must also be 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.EXE   PROGRAM  DIR: Directory where SCAN.EXE i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.EXE  PROGRAM  DIR: Designates where CLEAN.EXE i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PY.EXE  PROGRAM  DIR: Location of VCOP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PATH &amp; FILE: This parameter will describ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Shell will be located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shell program. If you use PCTO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TREE, or any other hard dr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er just enter the directory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of the program that must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make your shell work. You may ev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COMMAND.COM if no shell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you are working from a flopp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ed space available.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3&gt; the program control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/CLEAN OVERLAY EXT: You may enter a maximum of 3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SCAN/CLEAN might not ordinarily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the format: .XXX .XXX .XXX 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than 3, set the /A switch to 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VIRUS DAT.FILESPEC: Path and filename for the experiment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 used with SCAN. Please read the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came with SCAN. USE WITH CAUTION!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VIRUS DATA ON/OFF: Set this switch to 'ON' and the experi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us data file will be used by SCA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 MESSAGES ON/OFF: Initial setting of the /fr switch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ns on/off SCAN/CLEAN Fren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 -LZEXE-  ON/OFF: Initial setting of the /NLZ switch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 is ru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-MEMORY-  ON/OFF: Initial setting of the /NOMEM switch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 is run.  OFF adds /NOM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 list. ON add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OVERLAY EXT ON/OFF: Initial setting of the /E switch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 is ru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/DELETE     ON/OFF: Initial setting of the /D switch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 is ru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The state of each switch can be changed after THE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US is up and running. Changes made using the sub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lectors DO NOT EFFECT THE DEFAULT value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way to change the default values is to first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-CHG.DEF to enter the DEFAULT sub-menu and then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chan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EXPERIMENTAL VIRU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SCAN docs to get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an 'experimental virus data file' consists of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hat you need to utilize this function, press F5-CHG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 an entry to the default 'EXP.VIRUS DAT.FILESPEC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ll be the path and filename for your experimental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Next, turn default switch 'EXP. VIRUS DATA ON/OFF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ON' position. NOTE: This is the only way to tell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program to relay the /EXT switch to SCAN.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back to CHANGE DEFAULTS and turn this switch off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inished! This SCAN function was deliberately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from the sub-menu switches since most users of 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TERMINUS will not need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page #15 for information on V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jump in and out of THE VIRUS TERMINUS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pying, moving, deleting, etc. the files you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F3 at any menu. THE VIRUS TERMINUS will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hile you are in your shell/utility.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VIRUS TERMINUS by using the EXIT/QU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utility or by typing 'EXIT'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go back to THE VIRUS TERMINUS by re-la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EC30C.EXE instead of using your SHELL's  'EXI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OOLS V5.5 &amp; V6.0, XTREE PRO and the NORTON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ested successfully with the 640K memory model*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specify COMMAND.COM so that you have direct acces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TERMINUS program is very small and does not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emory for code and data(25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t is reccomended that your system have 640K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his much memory if you plan to run PCTOOLS v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 full blown shell from THE VIRUS TERMINUS. Other sh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less RAM and will reduce the required memory reserv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#10 on how to determin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 TO USERS OF PCTOOLS(tm) PC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dd an entry to your application menu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ERMINUS from there, you should not experienc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If you run VTEC30C.EXE from the 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irectly by pressing return or clicking whe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and you have QUICK RUN 'ON' in your optio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much less memory to work with.(about 200K l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QUICK RUN 'OFF' or add an entry to your applica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it from there. Also, it is not advised to run PCTOOLS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ince this will eat up more memory needed for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and SCAN/CLEAN/VALIDATE. Do not change your PC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r attempt to sav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OUS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button Microsoft Mouse hardware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 by this program when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/card that supports the IBM CGA C80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's video mode auto-detect logic disable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f a Monochrome Display Adapter is detect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is functional in MONOCHROME video mode(IBM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).  Logitech and all other Microsoft Mous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e should function properly.  The program logic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onnected' mouse.  You should not experience any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use is truly MS compatible, conn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or buss card, and the mouse driver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rior to runn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IRECTORY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view the contents of any floppy o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irectory/paths by clicking the mouse butto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ver F8 or by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ROGRAM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/CLE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when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r clean an individual or batch of files. The /A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forced on and the /E switch is disabled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file(s) from a paged directory display which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ICK LIST or by further selection from the PATH F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NEW ENTRY. Each time you SCAN or CLEAN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a choice of what subdirectory to pick files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versions of the VIRUS TERMINUS used a default path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odifiable by pressing CTRL-P. This is not necessar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pecify a VIRUS CLEAN CODE before you can 'CLEAN'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batch of files. Use menu selection #2 and get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you wish to disinfect. The code neede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SCAN operation and may also be found in the CLEAN DO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 a prompt that says LIST EMPTY,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press #5 to create VCLEAN.LST from the McAfe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LIST.TXT . VIRLIST.TXT must be located in the VIRUS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perform this operation. A manual entry mechanism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entry of 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/CLEAN DRIV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when you wish to sc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s or a hard drive. Turn the /MANY switch 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/CLEAN more than one floppy disk. Each time you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EAN a drive you are sent to the drive selection list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you wish to SCAN or CLEAN and away you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if you wish to util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validation functions. You can add, remove or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check sums added to .COM or EXE files to see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ny changes made to these files. The file displ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ed to display only .COM and .EXE files. The check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veal file tampering which the normal SCAN can't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you have previously added validation checksu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are checking. It changes the files length by about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Read the SCAN DO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C CHECKSUM menu selection will perform a two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n the file of your choice which will provide a compar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ture checks. The file display for this selec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ed since you may perform a CRC checksum o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ROGRAM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defaults are used each time you enter a sub-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witch option settings for each sub-menu are 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fault values. You may change the current setting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ng the defaults. NOTE: Leaving the sub-menu area ca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ttings to revert back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F5-CHG.DEF will take you to the CHANGE DEFAUL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hanging a DEFAULT doesn't change the current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next time you enter a sub-menu the new defaul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to initialize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with FRENC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/FR switch option ON! and SCAN or CLEAN wil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ADDING NEW or EXTRA OP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the default table entries designated as ADD SCAN PAREM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CLEAN PARAMETERS. Refer to your SCAN.EXE and CLEA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a list of valid parame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tate of any switch while the program i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change the default. The state of any switch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a sub-menu will revert back to the defaul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to the main menu. However, the VIRSUS CLEAN co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the same and can be changed any time you are in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hich allows VIRUS CLEAN c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ANY  : Tells SCAN/CLEAN to proce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one floppy in batch sty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one report is issu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R   : Instructs SCAN/CLEAN to issu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LZ  : SCAN will skip the inside of LZEX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(Read SCAN docs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 : SCAN and CLEAN will be instr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arch RAM memory f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  : SCAN and CLEAN will add up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defined fil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. The data for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first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table. This swit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e while you are in the SCA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 files menu.(/A takes prio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: This parameter is used with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. It tells SCAN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elete any infected fi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s. USE WITH CAUTION!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way to get the file bac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 OVERW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: SCAN and CLEAN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found instead of just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 .BIN .OV? .PGM .PIF .PRG 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XTP files.(/A takes priorty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E) /A is forced on for SCA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: Turns on the SCAN/CLEAN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port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will be placed in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US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: Select the CLEAN-up c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#2 in this menu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the right code before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ing. Read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e with CLEA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EMORY AVAILABL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for SHELL launch or VIRUSCAN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by pressing CTRL-F key combination whil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CHANGE DEFAULTS. Free memory for SHELL launch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each time you press F3 to go to your favorit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unt of free memory reported is based on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ontigious paragraphs(16 bytes) reported by DO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8 of INTerrupt $21. This is RAM memory available not DISK spac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ASE - 640K area is tested.(no extended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the documentation which comes with your SHE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al the memory required for proper operation. Compare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REE to find out whether your SHELL wil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when it is launched from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 needs about 250K BYTES to work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gure includes both program and data storage.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ported when using DOS V3.3 and running THE VIRUS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CTOOLS V6.0 non-resident is approximately 400K BYTE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d for the pathfinder. This is sufficient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OOLS V6.0 by pressing F3 -DOS SHELL whenever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MOUNT of FREE MEMORY should be report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VIRUS TERMINUS after using your SHELL.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FREE will decrease if your SHELL mis-behaves an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ease all memory it previously claimed. Decreasing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ill also occurr if you do not 'EXIT' your shell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re-launch THE VIRUS TERMINUS by executing VTEC30C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will eventually allocate all remaining memor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ven THE VIRUS TERMINUS will not work properly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ced to do a hardware R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report is generated by SCAN/CLEAN for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processed. Multiple floppys get one report for each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A whole drive processed by SCAN/CLEAN will recei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ort counter is initialized when THE VIRUS TERMIN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. Each report generated is given a different n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eport counter value as part of the name(rpt_1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t_2.txt, etc,)  You may generate 9999 different repo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er recycles back to #1. It is important to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ill always start with rpt_1.txt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Therefore, if you wish to save a report copy it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directory so that the original report is not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that you run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DIRECTORY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PICK LIST is available when selec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, floppy or hard drive path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&lt;ENTER&gt; key . Pressing &lt;ESC&gt; leaves the PIC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changes made to the defaults. If you press &lt;ENTER&gt;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W ENTRY' is highlighted you may edit a new path. &lt;D&gt; = dele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total of 15 PICK entries.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paths after the 15th spot is filled. Each new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laced at the END of the list an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(#1) will be deleted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from scratch simply by using your DOS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le VTEC30C.PCK prior to running THE VIRUS TERMI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eilds the same effect as running the TERMINUS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the pick file will not be created on disk until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work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Vers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README.1ST file for more specif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TERMINUS(c) V3.0C was built around SCAN/CLEAN v8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VIRUS CLEAN CODE list (VCLEAN.LST)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with this version of TERMINUS. You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LIST.TXT that came with your copy of SCAN or CLEAN.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VCLEAN.LST file simply place the VIRLIST.TXT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 as THE VIRUS TERMINUS(c). Then run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#5 when you get to the main menu. The utility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LIST.EXE will do the rest. Note that it is not necessary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VCLEAN.LST file each time you run TERMINUS. You only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 first time or when you change versions of SCAN o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COPY FIL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0C of VIRUS TERMINUS supports the McAfe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COPY.EXE . Each submenu of The VIRUS TERMNU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s using the added protection of VCOPY. This program has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default table entry to specify the subdirectory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at. VCOPY works similar to the DOS v3.3 COPY command.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that came with VCOPY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IRECTORY PATH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is designed to let you make quick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from one of the PICKS on your list or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Y. A list of valid logical drives is displayed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Y. Select which drive you want to search for a new pat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displays all found paths/directories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 Only those 35 characters or less with eith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dden attributes are available for selection. The 3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s imposed to help reduce possible command line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SCAN, CLEAN, VALIDATE, etc. operations. The dr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develop a list with a maximum of 512 paths/di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OOT directories first and working in until the 512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This is usually good enough for most hard drive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maintain monster file/dir inventories. Therefo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ntry is provided for paths/dirs not found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 strokes will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&lt;PGUP&gt; = Display next or previous windo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= Selects highligh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= Enter a path/dir not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     = Select new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= Hardcopy print of the path list with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= Creates an ASCII text file of the pat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OOT directory of the driv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= Quit and return to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F10        =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XTRA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.0C offers several options. The EXTRA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allows viewing, merging, printing and deleting of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S BATCH file execut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RGE function first displays a list of all repo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TERMINUS directory. You may choose from any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Then MERGE will create a master file which combin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report files together. The originals are not delete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riginal report files press F6-DELETE and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s you wish to delete. Subsequent calls to MER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newly chos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reated custom DOS batch files may be laun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ub-menu select #3. This version of The VIRUS TER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launch DOS batch files from ANY logic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MAKELIST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ity can be run from the main menu by pressing #5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this menu selection is to create a VCLEAN.LST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select virus clean ID codes for CLEAN.EXE .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McAfee VIRLIST.TXT file to find the needed dat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eature will help to insure that THE VIRUS TERMINU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come obsolete. Each time you receive an update from McA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 run the MAKE VCLEAN UTILITY by pressing #5 wh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menu. VIRLIST.TXT must be in the VIRUS TERMINUS 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ives license and right to use The Virus Terminus on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, a copy of most recent version, updates as described in VTEC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elp and technical assistance for The Virus Terminus, (VTV3.0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: ________________________   CHOOSE ONE DISK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    : ________________________      5.25" ____  3.5"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/PROV.: ________________________   OWN/USE A MODEM ? Y__ N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   : ________________________    TERMINUS OBTAINED FRO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USE ?              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___  PERSONAL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EGISTRATION / LICENSE         $ 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.S. FUNDS ACCEPTED!  | NJ RESIDENTS ADD SALES TAX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7% = $1.40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REMITTANCE TO:   |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SHIPPING AND HANDLING         $ 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T.CALISE            |  OVERSEAS SHIPMENT ADD 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3 HERBERTSVILLE ROAD     |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, NJ  08724  USA      |                       TOTAL 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:    REGISTERED users of V3.0C are eligible for upgrad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releases. Please send $6.00 in U.S. f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author at the above address. Don't forge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edia type and your current address. Instant update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grade is also available to REGISTERED users. Cont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T.Calise at the above mailing address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, CLEAN, VALIDATE, VIRLIST and V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9-1991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 is a registered trade 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 is a registered trademark of PETER NORTON COM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 is a registered trademark of XTRE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copyright by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