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all Compass / New England programs is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c:      use  the F10 key to select  the options screen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rder  License"  submenu.    Registration  fee  is  $50;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anary:     press the F2 key while the program is running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 is $19.95;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valuation period for  these programs is 90  days.  We 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 it worth your while to obtain  a license to continue us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 license to use the software without registra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A User's Manual will be provided for each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 support is  included with your 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Evaluation  copies  of  the  program  will  be  persist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inding  you to register.  Licensed versions don't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nd attention with thes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is  produced  by  a  member  of  the 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 (ASP).   ASP wants  to make  sure that 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P member by 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 Ombudsman can help you  resolve a dispute or 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does not provide technical support for  member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SP Ombudsman  at 545  Grover Road,  Muskegon, MI   49442-9427 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