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enturies, miners  have brought  a canary  down into  the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 They do not do this for the  company or for the music; the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a canary will die  from small amounts of  deadly gass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ner feeling adverse effects.   Installed and used properly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ry  may  become infected  by  a computer  virus  and give 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 eradicate the virus and recover before serious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Canary is a passive virus detector which gives an alarm whe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data file becomes  infected.  The  PC Canary scans  for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virus that infect your command processor, .exe programs o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ie., virtually all viruses.   It is able  to scan itself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 that haven't been  written yet, since it  detects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, rather than the viru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of a passive virus detect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ow maintenance.  Since it detects the effect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a virus, it is not necessary to co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new virus s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ow overhead.  It is not memory-resident, and so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cycles and memory.  Since it need scan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known results, it takes little processing time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s that scan all files for matches on a signatur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200 possi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"Canary.exe"  &amp; "Canary.dat"  are necessary  for 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see the detailed internal instructions (run the progra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F1] key) for installatio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anary is easy to install and does not modify any files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 This allows you to use this program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programs.  It will automatically adjust for DOS chang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port a problem in COMMAND.COM when you upgrade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