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 GIF PreView SysOp Documentation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 Version 1.00 COPYRIGHT (C) 1994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    Program By Vince Jacobs     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    Written In Borland C++      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    And Open Doors C Tool Kit   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What i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F Preview door allows callers to list available GIF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and tag up to 50 to transfer. So what's so different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ask. Welllll, the user also has the option to convert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JPG before the transfer begins. The JPG version of the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less than 10 percent of the size of the original GIF file. JP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viewed with many popular graphic file viewers like CSH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Work Shop. So if a user tags a 150k GIF file and conver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JPG file, the resulting file size is about 10k which tranfers i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seconds at 14,400 baud. JPEG files are of a lesser quality than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but make for an excellent way of previewing the GIF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tually worth the time needed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ut there's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calls in with RIPterm, they can actually view the 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GIF file while STILL ON-LINE! Yes that's right the JPG or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op up on there terminal immediately after the transfer. 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Module called GIFVU100.EXE is available from the main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if door as a down loadable option. All the user has to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 (G)et GIFVU100.EXE Graphic Module  option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door, and the module is sent to them. The user must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heir RIPterm directory and unarchive the self-extrac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y're all set, the module configures itself. The us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e instructions on how to install the graphic module,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. A user can download a JPG file and view it on line of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han 10 seconds! Be sure to promote this feature to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se RIPterm, they will l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Getting star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nfo will guide you through the install process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NOTE here, you must follow the install steps in order, as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ATA files created by the process must exist before so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TEP 1  GIFSETUP.EXE set up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e program GIFSETUP.EXE. The program is pretty much sel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ory. Hit the F1 key to bring up the over all system conf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LOG FILE: C:\RA\R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where you want all of the door's activities logged to in a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PERATIONS PATH: C:\TEM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irectory MUST exist or the program bombs! Please no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thing in this directory WILL BE DELETED each time the door exi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work directory that GIF VIEW uses to do all it's con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uch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YOU WANT RIP GRAPHICS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witch determines whether or not you want the door to display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ly generated RIP menus to the user. Also this switch is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 if RIP version of the external help files are sent. The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BULLETIN.RIP, BULLETIN.ANS, ROBOHELP.RIP and ROBOHELP.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ULLETIN files are sent when the user first enters the door and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ustomized by the sysop to make annoucements to the user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HELP files are sent if the user selects the (?) key from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RIP GRAPHICS LOCALLY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EGA or better color monitor, you can have the door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P main menu on your local screen also, allowing you to see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s the user. Please note that this requires extra memory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. Also some multi-tasking software has a problem displ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resolution graphics in a window. If you experience problems, di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LEVEL OVERIDE: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user with a securty level equal or higher than this number will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unlimited amount of time in the door, this is really only usefu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ysop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etting Up The File Area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2 now to set up the file areas that will be availabl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window that pops up will be the drive typ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TYPE FOR THI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CD ROM DRIVE    [X]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set up the gif door area for either CD o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. This feature must be set to the correct drive type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Files on the CD are moved to the temporary wor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onversions or transfers take place. Use the TAB key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between the two options. After you have selected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type hit the ENTER key and you'll be sent to the n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 NAME: PIXnet Bikini GI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name of the file area as it will be show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TO FILES: D:\CDR16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drive and directory that contains the GIF files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SECURITY LEVEL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must have this security level on your BBS to access or se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The security level is acquired from the BBS doo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DORINFO1.DEF, DOOR.SYS, 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your registration info, select F3 and enter your name and c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TEP 2 The GIFMGR.EXE file data base eng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need to execute the GIFMGR.EXE program. This is where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the information on the GIF files for the door to use. GIF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it's own data base management files to keep track of the GIF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le area has three data files associated to it, thes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base IV, FoxPro format and are named AREAxxx.DBF, AREAxxx.CD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Axxx.FPT memo file that holds th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xecuting the GIFMFR.EXE program, your presented with two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F1 key to import files into the data base. The nex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you two options. You must highlight the file area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files into (using the up and down arrow keys) and select eith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1 IMPORT FROM A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you to import files that are contained in an ASCII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for this area. An example would be a FILES.BBS file lis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defaults to FILES.BBS but you can change this to wha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 you want by typeing in the name of the ASCII file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in. The ASCII file listing must be in the standard fil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, in other words the files name should begin in column o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e followed by the files description. An example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OSE002.GIF A herd of them suck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NTAINS.GIF An excellent picture of the Grand Te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the space between the file name and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2 SEARCH DIRECTORIES FOR ORPH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earches the directory for this area looking for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exist but are not contained in the data base listing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. The orphaned files are then presented to you one at a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choose to include them or pass them up. If you choo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them you are given the option to input a description i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. The default line, "New File Description Coming..."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by simply typing in your own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of the above options will gather info for each file im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's NAME, DESCRIPTION, SIZE, DATE, TIMES DOWNLOADED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IFs resolution and colors are added to the data bas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ATA BAS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main menu, you can select F2 to enter the Data Base Manag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re still working with the GIFMGR.EXE program, just in cas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n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here you can manage all records within the data base.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the file area you wish to work with and hit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nager presents each record on file along with all the 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hered during the import process. You can edit, delete, undele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ven view the GIF files from within the manager. Below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)dit: You can edit all the info that was gathered for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electing this option and using the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 you wish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)ext: Moves you to the next record. If the record you ar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is the last record, you will be sent back to the file area 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database will 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)reviouse: This option returns you to the previouse recor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)elete: This option deletes the record for the file from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. This does not physically remove the file from the drive.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can only be undeleted if you do so before Qu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)ndelete: This option allows you to undelete a record tha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)iew: This command loads the GIF file into the data bases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GIF viewer. You must have an EGA or better monito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to work. If the GIF file is bigger than 640X480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se the arrow keys to move around within the GIF to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hole file. This is the command I use most often to view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IFs I have for download on my BBS. It is very hand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Q)uit: This command returns you back to the area list box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packs the data base removing any records that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rked for deletio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TEP 3 Setting up your BBS to run the do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e come to the actual door program. The door program is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GIF100.EXE, this is the file you'll call from within you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the users to browse the file areas, tag GIFs and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s and transfers. VUGIF100.EXE (not to be conf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ic Module GIFVU100.EXE), supports many different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ile formats. Among those that are supported 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NFOx.DEF, DOOR.SYS, CHAIN.TXT, SFDOORS.DAT. Unless the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ile is copied to the same directory the do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ing in, you must pass the path to the drop file o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like so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GIF100.EXE C:\SL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I only passed the directory and not the drop fil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look in the path passed to it for any of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drop fi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Y IMPORTANT NOTE! The door REQUIRES that either DSZ or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men Technology be some where in your system's path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uses DSZ / GSZ to handle the JPG/GIF transfers. I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called  SENDFILE.BAT  to call DSZ / GSZ from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is file to suit your needs, it come pre-configu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GSZ, but can be easily changed to use DSZ by changing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You may also use DSZ's command line options to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standard IRQ's 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important subject is the fact that the door also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SSIL DRIVER to be loaded before executing the door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 front end mailer or a bbs that requires a fossil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ready have this installed. If you don't know what a foss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is, then look for a program called X00 or BNU on a 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one works fine. Remember that there are three thing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QUIRED for the door to opera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A valid DRO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A copy of DSZ or GSZ somewhere in your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A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 can be run locally without a drop file with the -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. This defaults to a security level of 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REGISTRATION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 VIEW is shareware and you should register after running the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while. I'm only asking $10 US dollars for the programs, t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rgain considering I'm throwing in a GIF viewer also! Check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REGIST.FRM for more info on registering. Your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ill be good for all future versions, and the price will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on the next version. Future plans call for support of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2 graphics protocol, sound board support, 16.7 million col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bit image support, and more. As well as more file areas,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CONTACTING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by any one of the following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to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1:3813/3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ply will be placed on HOLD for you as quick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ce.jacobs@brushy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voi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918-687-02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hours of 6pm and 10pm CST week d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y Saturday, and after noon on Sun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S mail to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ce Jaco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17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kogee, OK 74402-17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A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LEGAL STU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oducts mentioned are property of their respectful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 have tested these programs on several machines, I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responsibity for their behaviour, use or inability to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se programs at your own risk, the programs are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nothing more than take up drive space (if 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TROUBLE SHOO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files can become corrupt for any number of reason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GIFBASE.EXE is provided to rebuild the file area D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OBO400.DAT). Run this program only as a last resort as al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info will be reset. Also if an area listing becomes corrup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eed to delete all of the AREAxxx.* files for th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, the x's are numbers that match the file area. AREA002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ould be the data base files for area numbe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oor refuses to fire up, be sure you have it poi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id door info file (DOOR.SYS and so on) that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baud rate and such for the current session. Also b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 FOSSIL DRIVER is loaded. If your having trou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, be sure that either DSZ or GSZ is in the path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nd the file SENDFILE.BAT contains the proper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your set up.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