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what I'd like to accomplish with this beta release (v2.0�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nd any bugs!!! If something doesn't work or doesn't work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to know about it ASAP. Make a backup of your us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VUE2 a good workout. See if it withstands the rigor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real environment. See if it is even usable or usefu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break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eck the documentation. If something is unclear, o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that needs to be added to the docs, or a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doesn't agree with what the program actually do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about it so I can make the needed correction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tuff is important: let me know if the language is un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misspellings, the order seem wrong,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et me know if you have any ideas or suggestions. I wan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user editor for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ype "VUE2 ?" for a preview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