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Virtual Secretary V1.7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CopyRight 1994 - Rob 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fficial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MPIRE BBS (909) 888-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V32/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distributed 'AS-IS'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agree not to hold the author lia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caused by the use of this software. The author makes no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software beyon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n at Ron's Place BB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09) 874-3875 Official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ntom Scribe and Twisted Steel - Haunted Man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9) 887-2273 Official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el gave me some real practical suggestion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e nifty windows icon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-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ecretary is SHAREWARE! Please send $10.00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Registr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rtual 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orked with various mainframes for almost 8 years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ticed is that mainframes have very powerfull and versati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nipulating print queues. To date, I have yet to find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oftware of Virtual Secretary's calibre. The uses of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re numerous and you don't have to have a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dvantage of it. However, with a printer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queues to send post-cards, letters, or labels to any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BBS Database. Virtual Secretary even creates a New-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s you whenever a new-user is detec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ops like to send a new-user a friendly 'Hello'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a user feel acknowledged, and you can even infor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rates/discounts if you run a pay-for-access BB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int only users with certain security levels (sysops, R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ng users, ect...) If you run a Business BB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akes one of the world's most powerfull and flexibl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better! But thats not all Virtual Secretary does!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personal phone-list to view/print, and creates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bulletins. If interest (via registration) is expressed, I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. It's up to you. Registration is for Life and it's dirt-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gister.Frm file for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ecretary can be divided into two seperat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C.EXE -   This executable allows you to create powerful bat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iles. These files are used to create 3 X 15/16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abels, 4 X 6 post-cards, or 8 1/2 X 11 form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your user database. VSEC allows you to insert user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anually or by security. VSEC also keeps track of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nd automatically inserts them into a new-us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SEC will allow you to browse the VBBS User bas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records independantly from VBBS. You can als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hone-list by security, or manually and view/prin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s usefull for maintaing a list of local SysOps, 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rack of all user phone numbers for verification/hard-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BULL.EXE - This executable is to be run in your nightly mainten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from your LOGOFF.BAT file. VSBULL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bulletins:  (ANSI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 New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 Best Upload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 File-Lee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 Two User-Defin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 A nice replacement System Stat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ote: User-Definable Bulletins are created from speci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s created by VSEC.EXE - All you need to do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 user-record into the VSBULL-A or VSBULL-B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nd then configure VSBULL.EXE to creat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ulletins. These bulletins are handy for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pecial users, like contributors, contest winners,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PC, XT, 286, or 386+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BBS Version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ANSI.SYS or equival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-Space varies depending on the size of your User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you utilize the batch files. Average should be abou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rinter connected to LPT1. NOTE: If your printer i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PT1, then it's up to you to re-route your prin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a print spooler or some such other method. At this tim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retary does NOT support printers attached to LPT2 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ime of this writting I have no intentions of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funds exist to buy a more powerfu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Multi-Tasker is Nice (DesqView, Windows, 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Monitor - Bulletins are created in ANSI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ecretary has been tested under Windows 3.1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DOS Versions 6.0 to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CINIT.EXE - Creates the .CFG file for VSEC.EXE and VSBU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will print the registration form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-code when regis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C.EXE     - Main Virtual Secreta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BULL.EXE   - This should be run at least once per day,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ghtly maintenence or optionally in the 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serts new-users into the New User file,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rims Virtual Secretary Databases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ulletins you have chose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TEXT.DAT   - This is the 8 1/2 X 11 template file.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, as it contains importa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many columns and rows, ect... The te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printed along with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ARD.DAT   - This is similar to the VSTEXT.DAT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mplate for the 4 X 6 post 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C.DOC   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- This is important update/quick-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- This is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- Registraion Price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rtual Secre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ECDATA.DAT - This is Virtual Secretary's copy of your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was necessary because the rollo-d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have kept your VBBS Database open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ods of time, possibly locking users ou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wse it. As a special note, if you find your V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base is corrupt or in error, you ca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SECDATA.DAT file over and re-name to VBBS's USER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MEMBER! The minute you start either VSBULL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SEC.EXE, the VSECDATA.DAT is cre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FILE.DAT, so don't start VSEC or VSBULL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 it. The best protection, is of course mainat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ghtly AND Weekly backups. It's a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n example of my NIGHTLY M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 C:\V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 USRDAYL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ex USRDAYLY.ZIP USER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example of my WEEKLY M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 C:\V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 USRWKL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KZIP -ex USRWKLY.ZIP USER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 NOTE: The '-ex' is optionall, but will squ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files a little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would be easy to backup a corrupted file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is, so keeping a weekly backup doubles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se files compact VERY tightly, and I'm pu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re because I think EVERYONE should take precau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rd party sofware is used with VBBS. Take a ti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asoned mainframe operator AND SYSOP. After you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 in your nightly/weekly maint, it takes absolo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ffort on your part, and the .ZIPS (arj if it s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 up a tiny portion of H/D space. Things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anyone tells me that they think VSEC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eir User File (Which VSEC NEVER reads, only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I'm going to ask if you did the abo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Virtual Secretary V1.6 is a mere $10.00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pplicable to all future versions. The Evau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days, after which you must either register the product, or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discontinue use. In-numerable hours have been spent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$10.00 is a small fee to pay for such a versat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un-zip the distribution archive into a directory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important, as VSEC creates several database files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VSEC directory when running VSEC.EXE or VSBULL.EXE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C will either bomb or create numerous little data-base files wher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VSECINIT.EXE - This utility creates th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SEC.EXE and VSBULL.EXE. VSEC.EXE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configuration file, however, VSBULL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more than 1, depending on how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ECINIT.EXE has the 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onfigure V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reates REQUIRED VBSEC.CFG file. Promp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First Name:  (Enter ONLY 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last Name: (Enter ONLY your la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gistration Code: (Enter your code or hit &lt;enter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nregistered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 BBS Name: (Full name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VBBS Data path: (Example: C:\VBBS\DATA) NOTE!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\'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VBBS DB path: (Example: C:\VBBS\DB) NOTE!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\'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VBBS TXT path: (Example: C:\VBBS\TXT) NOTE!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\'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  BBS Mailing Address: The is the street, number (or P.O.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 This is required for return-address data 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</w:t>
        <w:tab/>
        <w:t>BBS City: The City your BBS is located in. This is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fo for post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BBS State: The State your BBS is located in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-address info on post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BBS Zip-Code: The Full Zip Code for your BBS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return-address for Post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input is entered, VSECINIT will allow you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. Simply type the line number/letter to chang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changes. I should also note that the VBSEC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and edited with an ASCII text editor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file MUST Contain exactly 11 lines, and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is required, there must at least be blank line. Type '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, or 'Q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onfigure VSB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reates the configuration file for VSBULL.EXE. Unlike VS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SBULL can have multiple configuration files.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 for thi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SBULL will accept multiple configuration files. U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wil be easy for you to know the intended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. I run VSBULL two different ways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ghtly maint, I have VSBULL create ALL the bulletins,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user.dat file and sort/pack all files. I 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: VSBMAIN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y LOGGOF.BAT file, I also run VSBULL. The only opt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e for this purpose is CREATE System Stats: Y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s very rapidly, and keeps the system status bullet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. I name this file: VSST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's up to you how you configure and run VSBULL. Just reme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SBULL must be star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ake sure you change the directory that contains VSBULL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SBULL config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config.name is the name of your configuration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Path to Bulletin Directory: (Example: C:\VBBS\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</w:t>
        <w:tab/>
        <w:t>Pack Files (Y/N): If VSBULL is run via an Event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ed to Pack The Virtual Secretary Databases.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urged only if they have been printed, or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ia the Batch Utility function in VSEC.EXE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 suggest yous et this to 'YES', to keep databases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reate New User Bulletin (Y/N): This will create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-User Bulletin (ANSI only). this is a great way to l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er know that you are aw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Header for New-User Bulletin: If you answered 'N' to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n VSECINIT skips this. Otherwise, Enter the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User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The EMPIRE BBS Welcomes it's Newest Membe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Create Leech Bulletin (Y/N): This is a bulleti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ames of the users that have downloaded and never uploa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arches for the users that have downloaded the mo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cludes their name and the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Header for file-leech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The EMPIRE Hall of Sha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  Security level and above to exclude from Leech Bullet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ll exclude all users that have this security lev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way you can keep friends/sysops/registered us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e-lee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 </w:t>
        <w:tab/>
        <w:t>Create Best-Uploader Bulletin (Y/N): This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f the users that have uploaded the most file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users Handle and the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.  Header for Best-Uploader Bullet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(Example: The EMPIRE's Best Uploaders: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. Create System Status Bulletin (Y/N): This creat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placement for your default system sta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ART.V script. It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ay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lls today/total call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ploads today/total U/L'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wnload today/total D/L'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osts today/total post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-mails today/total e-mail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users/tot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Create User-Defined Bulletin-A (Y/N): VSEC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user handles into one of two files. VSBULL-A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BULL-B.DAT. If you select 'Y' to this, VSBULL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-ten users in VSBULL-A.DAT and create a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t. This can be usefull for announcing contrib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st winners, or any bulletin that you want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us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Header for Bull-A: This is the header for you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-A. If I used Bulletin-A to announce contrib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y BBS, then the header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The EMPIRE Thanks the following for their Donatin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Create User-Defined Bulletin-B (Y/N): Same as Bulletin-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VSBULL-B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. Header for Bull-B: Same as #12, only uses VSBULL-B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. Trim Files (Y/N): This is intended for SysOps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n't want to use the printing functions of VSE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n't print from the NEWUSER.DAT, then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e will grow quite large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lecting 'Y' will trim all but the most current 1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rom this file each time VSBULL.EXE is run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ffect the Phone-Book database, User Defined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active Print-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ll input is complete, you will be prompted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. Select the number/letter to change or type '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or 'Q' to abort. If you select 'S', VSECINIT S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Print Reg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your printer is ready. This will print-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form. Virtual Secretary must be registered aft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s, or you will be forced to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llows registered Users to unlock Virtual Secretary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rtual Secretary is uncrippled as far as functionall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remove any anoying pauses and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SE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are in the Virtual Secretary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SEC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title screen, you will start at the Main Menu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irtual Rollo-Dex: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int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atch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irtual Secre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Quit V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Virtual Rollo-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much more than the name implies. Selec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prompt you to enter the Full or Partial Name or Han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you are searching for, or you can hit enter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database. As each record is display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B]atch, [P]rint, [V]iew, [Q]uit, Space = Forward, -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B]atch: This will prompt you for the batch-file to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user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[A]Vsbull-A, [B]Vsbull-B, [P]rint, [L]Phone, [Q]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Vsbull-A and Vsbull-B are special batch fil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VSBULL.EXE to create custom Bulletins from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VSBULL.EXE for more info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[P]rint is the active print queue. Inserting a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is file will allow you to print Labels, Post-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8 1/2 X 11 form letters from the Printer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L]Phone will inster the record into your Pho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P]rint: This will print the current record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V]iew: this allows you to view the current recor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ll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Q]uit: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-BAR forwards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- (minus Key) moves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Printer Functions:  </w:t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llows the follwo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Print Phone-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only works if you have inserted records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ook file. You can do this either from the Rollo-Dex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Batch Utilites, using [D]efin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Print All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print from the active print-que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user file. you will be prompt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]ew User, [P]rint-queue, or [Q]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fter selecting which file you wish to us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ompt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C]ards, [L]ables, [T]emplate, or [Q]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]ards - This will use 4" X 6" post-cards. Thes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ost widely used, and can be obtained from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res with perforated tractors attach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mpted for the number of test-pattern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make sure that everything is aligned. VSEC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BBS Name and return-address on the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Users name and Address in the center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ing has finished, you will be prompted to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reverse side. If you select 'Y',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rds over. VSEC will ask you for the template-typ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sample Post card-template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d 'VSCARD.DAT' This is the [D]efault templ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 [D]efault at the prompt, VSEC will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ed within this file. It will indent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top, then print your text from the templ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 [C]ustom, you wll be prompted for a file-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. This file must adhere to the restri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t-Card templete. Read the VSCARD.DAT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info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L]abel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uses 3 X 15/16 tractor-feed 1-up labels.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extremely common and can be obtained from any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cumpter-supply store as well as major compute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SEC will prompt your for the number of test-patte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ure that everything is aligned. The users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ing addres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T]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This will print on 8 1/2 X 11 paper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for the [D]efault or [C]ustom file. The Default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template is VSTEXT.DAT. Read the sample text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on restrictions, ect... VSEC will indent the user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the top and then print the text from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ever you print from the newuser or active print-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SEC will prompt you to Pack/Sort the database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Y' will purge all records that are either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ion or printed. Otherwise the files will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rge and you will print the same records over an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only time you may NOT want to purge them i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print Labels AND then 8 1/2 X 11 Templates, ec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 I suggest you select 'Y' here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ne automatically via the VSBULL.EX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te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atch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llows you to manipulate the data and print-queu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View/Edi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allows you to view the desired batch-fil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cords if necessary. If you want to add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 so via the rollo-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Dele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allows you to completely delete any desir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Defi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allows you to add all users with a specifi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a Sysop defined user-flag (not acces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of the various batch files. This is hand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iling lists for special users or making bullet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er-defined bulletin A or B. **This can take a while if V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adding large numbers of users depending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pe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This purges all records that you have tagged for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that have been printed. This MUST be done afte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record via the 'View/Edit' function. This may als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via the VSBU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irtual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a simple menu that allows you to view or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-list. There must be data in the file, and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ecurity-level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ats about it for VSEC.EXE. As this is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, so there may be bugs in the executable or doc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any bugs to the author by sending the BUG.RPT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@190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SBUL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formation on VSECINIT for explanations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the directory that contains VSBULL.EX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ULL is star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ULL config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fig.name is the name of a configuration file created by VSE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ascii text editor following the format explain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umerous ways to run VSBULL. You may want to run it in your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ce and have it pack/purge files, trim the new user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nsi bulletins. You may also want to have a spec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only creates the system stats bulletin. This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OFF.BAT file and runs VERY rapidly when only crea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VSBULL can be run as many times a day as you wish,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. It's up to you to decid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ULL Places the VSNEWUSR.ANS, VSBULL-A.ANS, VSBULL-B.ANS, VSLEECH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ESTUL.ANS in the directory you specified in the VS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r Bulletin directory. These bulletins can be display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V script, or placed in your bulletin section for users to pe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SLEECH.ANS File shows the 10 users that have downloaded the mo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ploaded 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SBESTUL.ANS File shows the users that have uploaded the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SNEWUSR.ANS contains the newest users on your BBS. When VSEC and VS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run, it takes a while to fill this bulletin up.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aches 10, VSBULL picks only the 10 most recent record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users are contained in the NEWUSER.DAT file. I do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int the New-User records that you select TRIM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SBULL-A.ANS and VSBULL-B.ANS are totally dependant on you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o the VSBULL-A.DAT and VSBULL-B.DAT batch fi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hat you can use to announce contributing users, 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Only the 10 most current rec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This is a Public BETA Release of VSEC. There may be bugs!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otification of bugs. I can be contacted via Virtual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909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 run VSBULL.EXE, all the Bulletins ar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for this would be that you didn't specifi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to your VBBS DATA Directory in the VBSE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 run VSBULL.EXE, it says file-empty - abor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VSBULL is skipping a bulletin becaus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no records. This could be any file, including the 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  <w:tab/>
        <w:tab/>
        <w:t xml:space="preserve">      </w:t>
        <w:tab/>
        <w:tab/>
        <w:tab/>
        <w:tab/>
        <w:tab/>
        <w:tab/>
        <w:tab/>
        <w:tab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