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ugly little personal version. No Bulletins, no new-use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as ugly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 at a shareware version. Made the over-all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 and added the Batch Utilities as well as the user-definab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Release to Test si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SBULL.EXE to create the ANSI bulletins.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-vamped VSECINIT.EXE. Now creates multipl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ingle-line changes. Also will print Reg Form. Final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, File_ID.DIZ, and fixed a bug that kept returning fil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s were empty. Added a windows ICON thanks to Steel at Haunted M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BBS is not designed for windows, it runs fine (to date)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browse the rollo-dex backwards. Made Vsecin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information if .cfg file exists. Fixed compile-only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ing me insane! Created User Documentation. Fixed file-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SEC.EXE. Made VSBULL.EXE accept multiple .cfg files vi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Added Users Data phone to phone book. Changed Define B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pt user for verification when inserting records into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was allowing duplicate records to be written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the define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on 1.0f Added the ability to define a batch via user-flags (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Fixed bug for users that experienced 'File Not Found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n't have a 'C:'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