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n-registered version of the VRML parser will take one sourc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e or more OpenGL source files and one header. No pro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. Transparency is also not implemented in the no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iven a popular VRML file such as X29.W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ml2gl x29.w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jX29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jX29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jCanard.c           - Note that each function is stand alon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jCockpit.c           you to extract parts from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jMf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jN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jRf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jVa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jVerts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jWing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new mesh you include the header file 'glObjX29.h'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glDrawX29();'. It is up to the user to set the make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any platform specific includes or defin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build the default 'glObjects.c' or supply your o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rawing of primitives. The function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glObjCube( float width, float height, float dep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glObjCylinder( float radius, float height, int par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glObjCone( float radius, float height, int par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glObjSphere( float radi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d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, Sphere, Cylinder,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Rotation, Scale, Transform, Matrix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witch, Separator, TransformSeparator, DEF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3, PointSet, Normal, NormalBinding, IndexedFaceSet, IndexedLin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aterialBinding, DirectionalLight, PointLight, Spot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de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LOD, FontStyle, Ascii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Anchor, WWW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Camera, Orthographic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2, Texture2Transform, TextureCoordina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OBJECT PREFIX 'glDra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FUNCTION PREFIX 'gl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 TRANSFORM OBJECTS. Transformations such as scaling and rota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the parser and effect the mesh'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ANDLE DEF with function calls (default) or dis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REAT 'Separator' AS 'TransformSeparator'. This was added as I fel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bjects only really need (and maybe mean) to save positio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eparator' the parser must save whole meshes and many lists. This is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head that cause the parser to slow down and the source cod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light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LINE PRIMITIVES as opposed to calling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EAVE LIGHTS on as opposed to shutting them off after a 'Separator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GNOR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 glColorMaterial(); instead of separat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GNORE ONE OR MORE MATERIAL TYPES. This is useful as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NINESS is usually too low. Also if you use glColorMaterial(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USE is different from AMBIENT then you will get two glColor3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arser thinks its a new color. In order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gnore either DIFFUSE or AMB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des are implemented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2, Texture2Transform, TextureCoordin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Camera, OrthographicCamer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des are we only be implemented if demand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LOD, FontStyle, AsciiText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