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...: JAM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........: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.......: 93-07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.....: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....: JAM message base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.....: Joaquim Homri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Authors..: Andrew Milner, Mats Birch, 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(mb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aquim-Andrew-Mats Message Base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Joaquim Homrighausen, Andrew Mil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Birch, Mats W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 may be used by any developer as long as these specif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exactly. JAM may be used free-of-charge by any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, commercially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may be freely copied and distributed, but must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a modified form. If you have an enhancement requ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of this document; do not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s that support JAM must include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s in their documentation and somewhere in the product'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AM(mbp) - Copyright 1993 Joaquim Homrighausen, Andrew Mil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Birch, Mats W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duct uses the JAM(mbp) AP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Joaquim Homrighausen, Andrew Milner, Mats Bi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. ALL RIGHTS RESER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rganization, company, person, entity, or other being may i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ees for any reason for providing this documen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API. This document and the accompanying API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or otherwise transferred for personal or company gain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and 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REV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                       The JAM message bas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                      Cyclic Redundancy Check. All CR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 strings must assu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thin the string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wercase (A-Z = a-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-32                    32-bit CRC (as used in the Zmod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) value. The polyn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C-32 is edb88320H and the CRC-32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-1L (ffffff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                 Unsigned 8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               Unsigned 16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               Unsigned 32-b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date                 An ulong representing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idnight, January 1, 1970. UNIX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is the only form of time stamp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M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#                 The physical record number with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used as a message numb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message number is one (1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message number is 4294967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ffff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N                       FidoNet Technology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                       FidoNet Technic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ll timestamps created locally (i.e. those not impor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) are stored in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nference is made up from four files. How and wher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 and named is implementation dependant. The only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xed minimum size is the .JHR (header data) file. It has a 10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block used to hold information about a specific message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JHR - Message hea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JDT - Message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JDX - Mess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JLR - Lastrea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ture revision of JAM may also include a file that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re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highest assigned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t generated messag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lobal conference list with the conference name,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ysical location of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HR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the format of the 1024-byte record at the beginn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HR files. The first actual message header starts at offset 102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H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HeaderInfoStr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Signature;       // &lt;J&gt;&lt;A&gt;&lt;M&gt; followed by &lt;NU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datecreated;     // Cre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modcounter;      // Updat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activemsgs;      // Number of active (not deleted)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passwordcrc;     // CRC-32 of password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basemsgnum;      // Lowest message number in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RESERVED[1000];  // Reserv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COUNTER must be incremented and updated on disk each ti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odifies the contents of the message base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ffffffffH, it wrap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sgNum                        Lowest message number in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determines the lowest message number in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for this field is one (1) when a message area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By using this field, a message area can be packed (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removed) without renumbering it. If BaseMsgNu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, the first index record points to message number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sgNum has to be taken into account when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next available message number (for crea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) as well as the highest and lowest message numb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????.JHR                                          Messag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HR file contains none or more Header records.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one message and contains information about the messag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(if any). The Header record is of variable length. The lay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record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Fixed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Signature;    // &lt;J&gt;&lt;A&gt;&lt;M&gt; followed by &lt;NU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Revision;     // Revision level of header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ReservedWord; // Reserved for futu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SubfieldLen;  // Length of subfields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TimesRead;    // Number of times messag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MSGIDcrc;     // CRC-32 of MSGID line     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REPLYcrc;     // CRC-32 of REPLY line     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ReplyTo;      // This msg is a reply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Reply1st;     // First reply to this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Replynext;    // Next msg in reply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DateWritten;  // When msg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DateReceived; // When msg was read by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DateProcessed;// When msg was processed by toss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MessageNumber;// Message number (1-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Attribute;    // Msg attribute, see "Msg Attribu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Attribute2;   // Reserved for futu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Offset;       // Offset of text in ????????.JD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TxtLen;       // Length of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PasswordCRC;  // CRC-32 of password to acces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Cost;         // Cos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ield1                // Extra fields as defin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ield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ield is intended for future revisions of th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use of a different fixed-length binar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The current revision level is one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SubfieldLen field is set to zero (0) if the head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subfield data. I.e. the length of the binary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calculating the CRC-32 of the MSGID and REPLY l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^aMSGID: and ^aREPLY: should be removed as well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white sp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ield structure is made up of an ID, a length specifi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data. Zero or more subfields may follow the fixed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header. SubFields are not stored in any specific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terminated by any specific character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LoID;            // Field ID, 0-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HiID;            // Reserved for futu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datlen;          // Length of buffer tha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Buffer[datlen];  // DATLEN byte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LoI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0, Name=O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work address. This is used to specify the originat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OADDRESS field may exist. DATLEN must not excee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For a FidoNet-style address, this field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.POINT@DOMAIN format where .POINT is excluded i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@DOMAIN is excluded if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1, Name=D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work address. This is used to specify the destin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DADDRESS field may exist (e.g. carbon copies). DA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exceed 100 characters. For a FidoNet-style addres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must follow the ZONE:NET/NODE.POINT@DOMAIN format where .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cluded if zero and @DOMAIN is excluded if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2, Name=SEN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 (author) of the message. DATLEN must not excee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, Name=RECEIV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of the message. DATLEN must not exceed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4, Name=MS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the message identification data. All data not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ctual ID string, including leading and trailing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hould be removed. DATLEN must not exceed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5, Name=REPLY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the message reply data. All data not relev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reply string, including leading and trailing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hould be removed. DATLEN must not exceed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6, Name=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of the message. DATLEN must not exceed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ield may not be used for FidoNet-style file at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7, Name=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the FTN PID kludge line. Only the actual PID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and ^aPID: is stripped along with any leading and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characters. DATLEN must not exceed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8, Name=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referred to as ^aVia information in FTNs.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system which the message has travell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field is &lt;YYYYMMDDHHMMSS&gt;&lt;Network address&gt;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Y is the year (1992-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is the month (01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is the day (0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 is the hour (00-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is the minute (00-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is the second (00-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stamp is stored in ASCII (0-9) characters.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the address of the system. It is expressed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 in the native format of the forward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9, Name=ENCLOSE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attached to the message. Only one filename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ubfield. No wildcard characters are allowed. If this sub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ent in a message header, the ATTRIBUTE mus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FILEATT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10, Name=ENCLOSEDFILEW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ENCLOSEDFILE with the exception that the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&lt;NUL&gt; (00H) and an alias filename to be trans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te system in place of the local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11, Name=ENCLOSED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quest for one or more files. Only one filemask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ubfield. If the filemask contains a complete path, i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an update file request. If this subfield is presen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header, the ATTRIBUTE must include the MSG_FILEREQUES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a password is to be transmitt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, a &lt;NUL&gt; (00H) character followed by the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. E.g. SECRET*.*&lt;NUL&gt;MY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12, Name=ENCLOSEDFILEW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s attached to the message. Only one file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er subfield. Wildcard characters are allowe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ield is present in a message header, the ATTRIBUTE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G_FILEATTACH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13, Name=ENCLOSEDINDIREC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s attached to the message. The filename point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with one filename entry per line. If alias file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, they are specified after the actual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&lt;NUL&gt; (00H) character, e.g. C:\MYFILE.LZH&lt;NUL&gt;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1000, Name=EMBIN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2000, Name=FTS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FTS-compliant "kludge" line not otherwise represented he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not relevant to the actual kludge line, including l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white space and ^A (01H) characters should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LEN must not exceed 255 characters. The FTS kludges INTL, TO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MPT must never be stored as separate SubFields. Their dat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racted and used for the address Sub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2001, Name=SEENBY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two-dimensional (net/node) SEEN-BY information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FTN conference environments. Only the actual SEEN-BY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and ^aSEEN-BY: or SEEN-BY: is stripped along with any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iling white sp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2002, Name=PATH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two-dimensional (net/node) PATH information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TN conference environments. Only the actual PATH data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^aPATH: is stripped along with any leading and trailing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2003, Name=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the FTN FLAGS kludge information. Note that al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have binary representation in the JAM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emoved from the FLAGS string prior to storing it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flags option string is stored and ^aFLAGS is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ny leading and trailing white sp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2004, Name=TZUTC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zone information. This subfield consists of four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and one optional. The first character may be a plus (+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(-) character to indicate a location east (plus) or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us) of UTC 0000. The plus character is implied unl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 minus character. The following four byt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in the range zero through nine and indicates the off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nd minutes. E.g. 0100 indicates an offset of one hour ea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LOCAL       (0x00000001L)   // Msg created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INTRANSIT   (0x00000002L)   // Msg is in-tra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PRIVATE     (0x00000004L)   //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READ        (0x00000008L)   // Read by addr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SENT        (0x00000010L)   // Sent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KILLSENT    (0x00000020L)   // Kill whe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ARCHIVESENT (0x00000040L)   // Archive whe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HOLD        (0x00000080L)   // Hold for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CRASH       (0x00000100L)   //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IMMEDIATE   (0x00000200L)   // Send Msg now, ignor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DIRECT      (0x00000400L)   // Send directly t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GATE        (0x00000800L)   // Send via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FILEREQUEST (0x00001000L)   //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FILEATTACH  (0x00002000L)   // File(s) attached to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TRUNCFILE   (0x00004000L)   // Truncate file(s) whe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KILLFILE    (0x00008000L)   // Delete file(s) whe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RECEIPTREQ  (0x00010000L)   // Return receipt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CONFIRMREQ  (0x00020000L)   // Confirmation receipt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ORPHAN      (0x00040000L)   // Unknown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ENCRYPT     (0x00080000L)   // Msg text is encrypted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COMPRESS    (0x00100000L)   // Msg text is compressed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ESCAPED     (0x00200000L)   // Msg text is seven bit ASCII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FPU         (0x00400000L)   // Force pi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TYPELOCAL   (0x00800000L)   // Msg is for local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TYPEECHO    (0x01000000L)   // Msg is for conferenc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TYPENET     (0x02000000L)   // Msg is direct networ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NODISP      (0x20000000L)   // Msg may not be displayed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LOCKED      (0x40000000L)   // Msg is locked, no editing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DELETED     (0x80000000L)   // Msg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revision of JAM does not include compression, encry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ing. The bits are reserved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????.JDT                                            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DT file contains the text of messages. The text is stor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 of seven or eight bit ASCII data. Allowed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re 00H through ffH unless the header ATTRIBUTE field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ESCAPED bit enabled, in which case the legal range of data is 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7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scaped character is stored as \&lt;hex&gt; where &lt;hex&gt; is the two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SCII value of the character. A single \ is stored a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\5C. The case of the hexadecimal ASCII value is irrelevant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c is treated as 5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????.JDX                                            Mess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DX file is used to quickly locate messages for any give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to locate a message with a specific number. Each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two ulongs. The first ulong holds the CRC-3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's name (lowercase), the second ulong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offset of the message header in the .JHR (header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number (+BaseMsgNum) within the .JDX file determ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ulongs are -1 (ffffffffH), there is no correspond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????.JLR                                         Lastread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LR file is used to maintain a user's position within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The layout of the "lastread" record follows. One recor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UserCRC;         // CRC-32 of user name (lowercase)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UserID;          // Unique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LastReadMsg;     // Last read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HighReadMsg;     // Highest read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functions to convert a string to lowercase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in the API will only convert characters A-Z (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). It is required that this convention is followe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ID field is a unique number for each user. If the "last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deleted, UserCRC and UserID are both set to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ffffffH). An application may not depend on any specific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LR file. A user's "lastread" record may appea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must be searched for when retrieving it and when sto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messag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header record grows after is has been retrieved from the .J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t must be appended to the end of the .JHR file sinc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following header otherwise. The .JDX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updated to indicate the new location of the head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header record must be changed to indicate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by setting the MSG_DELETED bit in the Attribute fiel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en field to zero (to prevent a maintenance program from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ext that is now pointed to by another 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sharing an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several programs to access the message base at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region locking is used to protect the message bas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during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application needs to write to any of the message 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first attempt to lock the first byte of the .JHR (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lock call fails, the application must either f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ck the file again. The message base files may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be updated if the application cannot successfully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JH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ata acquired (read) from the message base may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data to the message base, unless the applic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a lock of the message base from the time the dat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red or the MODCOUNTER field is the same as when the dat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must open the files in shareable (DENYNONE) re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r readonly mode. The only exception to this is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exclusive access to the message base, such a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maintenance utility, it should open the files in non-shar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NYALL) read/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hreads and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 introduces a new reply link pointer, not commonly us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an attempt to describe how reply threads,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, and this new reply link pointer is implemented in 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jor differences is that reply threads in JAM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similar or identical subjects of messages since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llow for proper reply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used in JAM is based on the immediate relation betwe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message and direct replies to it. This is support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s by using the MSGID and REPLY FTS kludge field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mon, although expressed differently, in messages not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echnology, such as RFC-822. The obvious advantag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rogram to easily find the original message to a re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find all replies to any giv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y thread information consists of three fields: Reply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1st, and ReplyNext. The reason for three fields,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wo, is that with two fields, it is only possible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message of a reply (which is sufficient)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any given message (which is not sufficient).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it is possible to maintain a thread of any number of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giv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the different fields below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essage numbers will be refer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 2 -&gt; 4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+--&gt;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&gt; 3 -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&gt;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two, three, and six are replies to message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four and eight are replies to message numbe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seven is a reply to message number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five is a reply to message number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holds the number of the message that this messa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. In the example above, the ReplyTo field would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one would contain zero; message number two, thre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, would contain one; message number four and eight w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; message number seven would contain three, and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would contain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holds the number of the first message that is a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. In the example above, the Reply1st field w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one would contain two, message number thre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seven, and message number four would contain five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ould contai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used to create the actual message thread or chai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t that there is more than one reply to any given mess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maintain a thread of all the replies; this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original message can only hold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ply (the Reply1st field)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ply (which the original message's Reply1st field hol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its ReplyNext field pointing to the second reply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's ReplyNext field poinst to the third reply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the ReplyNext field would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two would contain three, message number thre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six, and message number four would contain eight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ould contai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quim Homrighausen                            Telefax: +352 316 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9, route d'Arlon                                Modem: +352 316 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8011 Strassen                               eMail: 2:270/1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                                             joho@abs.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Milner                                   Telefax: +352 251 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, Boulevard Joseph II                           Modem: +352 251 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1840 Belair                                 eMail: 2:270/1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                                          andrew@fido.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                                   Telefax: +46 8 6453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ottsvgen 11                                Modem: +46 8 6453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26 44 Hgersten                           eMail: 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                          mw@fido.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end of file "jam.doc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