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A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A provides great flexibility in displaying various kind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colors to used to display various groups of objects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write text in multiple informa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 values are defined in VPA.INI.  VPA first looks for VPA.IN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(from where you run VPA), then in the game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can customize some colors for one particular game or ano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VPA.INI with some new colors in the game directory, while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ors (not specified in that custom VPA.INI) will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s are specified in a special section of VPA.INI named [Color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it looks (comments on the right are added for here on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resent in VPA.INI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lo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Black      0       DarkGray      8      ; These are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Blue       1       LightBlue     9      ; for all color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Green      2       LightGreen    10     ; specify numbers in VPA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yan       3       LightCyan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Red        4       LightRed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Magenta    5       LightMagenta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Brown      6       Yellow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LightGray  7       White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These are the color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Info      = 10                    ; planet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PlanetInfo   = 2                     ; old data in planet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Info        = 9                     ; starbase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Info        = 3                     ; ship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Info       = 2                     ; ion storm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Info        = 5                     ; wormhole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Planet   = 15                    ; neutral/unknown planet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Storm       = 2                     ; weak ion storm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Storm   = 14                    ; moderate ion storm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Storm  = 4                     ; dangerous ion storm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       = 13                    ; wormhole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Path         = 5                     ; ship's fly path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Path         = 14                    ; ship's path under tow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       = 5                     ; ship's trace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Line        = 6                     ; distance line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  = 3                     ; text color in the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/      = 14                    ; highlighted text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_      = 15                    ;  message screen: text betwee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*      = 13                    ;  of "/", "_" and "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olor profiles are defined in VPA.INI. Color profiles are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for planets, bases, ships and mines belonging to different 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rofiles are defined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Profile = ProfileName,PlanetColor,BaseColor,ShipColor,Mi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       = Own,9,1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       = Enemy,14,12,12,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       = Ally,13,10,3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"Profile" keyword and an equal sign, there is pro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numeric values of planet, base, ship and min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lor profiles are defined here. They are the default pro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Own" colors are used for the player's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y" colors are used for the player's teammates in team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emy" colors are used for all other 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VPA for the first time for a particular game, it auto-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d VPACLRn.INI, where "n" is your race number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laying Robots and your teammate is Colonies, and you hav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 files UNPACKed into the same directory, VPACLR9.INI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COLOR1 =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COLOR2 =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COLOR3 =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COLOR4 =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COLOR5 =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COLOR6 =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COLOR7 =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COLOR8 =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COLOR9 =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COLOR10 =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COLOR11 = 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A automatically assigned "Own" colors to you, "Ally" colo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mate, and "Enemy" colors to all other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may wish to change it (for instance, if you have allie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your teammates, e.g., you don't have their RST files)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edit VPACLRn.INI and assign any colors you wish to any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reate your own color profiles. To do this, just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file = ..." line to VPA.INI and assign the new profile to any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wish to paint Crystalline planets Green, bases - Light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- Light Magenta and mines - Light Gray. This is what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A.INI:        Profile = Crystals,2,10,13,7</w:t>
      </w:r>
    </w:p>
    <w:p>
      <w:pPr>
        <w:pStyle w:val="PreformattedText"/>
        <w:bidi w:val="0"/>
        <w:spacing w:before="0" w:after="0"/>
        <w:jc w:val="left"/>
        <w:rPr/>
      </w:pPr>
      <w:r>
        <w:rPr/>
        <w:t>VPACLRn.INI:    RaceColor7 = Crys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don't forget to backup your custom VPA.INI when you install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VPA, because the distributive contains the standard VPA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VPA FAQ on "Custom VPA configurations and new versions of VPA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