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Village Of The Phoenix v1.4 Wid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ORD I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5 The Phoenix Pro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GM was written using DDPLUS 7.0, and this is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 file DDPLUS comes with.  You'll notice that a LOT of IGM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look EXACTLY like this one.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GM, like LORD, contains explicit violence and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ult situations in some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has taken every precaution to insure that no h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damage will occur on computer systems opera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vertheless, the author shall NOT be held liable f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happen on your computer system or to any comput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connects to your own as a result of opera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 assumes full responsibility for the correct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package, whether harm or damage results fro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, hardware malfunction, or operator error. NO warran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ered, expressly stated or implied (you're actually reading this?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ing without limitation or restriction any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 for a particular purpose and/or merchantability. 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agree with this then do NOT use this program.  In other word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causes your computer to blow up, starting a fir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rns your house down, it's not my 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ame program, support files, and documentation are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s of The Phoenix Project (TPP).  TPP reserves all righ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products. This is protected by the United States of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USA) and International Copyright Laws. In no way sh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onents of the game software package be reproduced or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ny form or method without prior expressly writt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mpering with or altering the contents or integrity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package is prohibited. No fee may be charg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ency other than myself beyond the cost of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registered copies (and I'm not too fond of charging mone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) without prior expressly written permission from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AJOR portion of this software comes from the DDPlus Doo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age and was written by the authors of that package. The DD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driver kit has been used for the communications,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ing and some utility functions and that part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ins copyrighted by the authors of the DDplu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game is distributed under the Shareware concept.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ed to operate this game for a trial period of thirty (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ys. After this trial period, you must register the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discontinue its usage.  Again if you do not agre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do NOT use this game.  (And anyone who actually EXPECTS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top using a program after 30 days, well, I won't say any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you KNOW what I'm talking about.  :)  And besides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ably be very sick of the TAXMAN by then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illage of the Phoenix (hereafter referred to as VOTP) is a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 Module (hereafter referred to as IGM) for Legend Of The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gon (LORD) bbs door game.  LORD is required for this softw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of any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GM requires that LORD use one of the following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l only - No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ORSYS - The DOOR.SYS format (Wildcat!,GAP,TAG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BBS - Rbbs version 16.1+  (uses DORINFOx.DE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ICK - Quickbbs,Force,R.A. (uses DORINFOx.DE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B12 - Pcboard version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B14 - Pcboard version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B15 - Pcboard version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OENIX - Phoenix bbs (uses INFO.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ITFIRE - Spitfires bbs (uses SFDOORS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WIV - WWIV bbs (uses CHAIN.T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AM - 2 A.M. software (uses JUMPER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BBS - TriBBS software (uses TRIBBS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INFO - Old Wildcat 2.xx (obsolete dropfile CALLINFO.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is point in time the only other requirements are FILES=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r more) in your config.sys file.  SHARE must also be load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intend to use the game in a multi-node environment OR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qView.  A FOSSIL is NOT required to run the game, althoug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supported if it exists. Automatic time slicing sup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d to most common multi-tasker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cally, if you can run LORD, you can ru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le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 is a listing of all files for the this IGM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issing ANY of those files that have a * by them, the IG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function properly.  Feel free to give out copies of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 package of this game but please make sure all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 are in that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ENIX.DOC  - Documentation file (If you don't have this on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at the heck are you reading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.FRM - Registration form.  (Hint hint hint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PHOENIX.EXE  - Main IGM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RUNNER.EXE   - New IGM runner, controls external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SETUP.EXE    - The new external 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-15.EXE    - To update all the old 1.0x files to 1.5 typ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ANSI.PHE     - Phoenix support file.  Includes all the ANSI and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enus, as well as several other default fi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re extracted by PHOENI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RIP.PHE      - Phoenix support file.  Includes the RI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WARRIORS.PHE - Phoenix support file.  Includes all the Warrio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Arena part of the IG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WARTALK.TXT  - Famous sayings of the various warriors in the Are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.TXT  - Text file detailing the different versions of this IG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- Description file used by BB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TP-RIP.ZIP - The ICONS and RIP scenes used by VOTP.  Unzip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 so that the *.ICN and *.RIP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vailable for downloading online.  You migh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ant to make this file available for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 your Transfer Files area on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created by VOTP during play in the game number sub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ENIX.CFG  - The configuration file for VOTP.  Contain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gistration information if you have regis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o don't lo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T.PHE     - Phoenix support file.  Includes various data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at players have done in VOTP so f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RS.PHE  - Phoenix support file.  Includes inform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layers that have visited VOT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VTALK.TXT  - The conversation going on in the Tav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.TXT    - What is scribbled on the table in the Tav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xDAT.CTL    - The control file for running the IGM on node x. 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ne is created every time the IGM is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ONS.BAT    - The .BAT file to send ICONS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.LST     - List of the *.ICN and *.RIP files i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DOM.BAT   - The .BAT that runs external random events (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re instal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not needed by VOTP, but included for YOU!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GMUNIT.ZIP  - A ZIP file of a useful unit to help other's write IG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asier.  Let's get more of them out t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GMUNIT.DOC  - Documentation for IGMUNI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READ IT! 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GMUNIT.PAS  - The IGMUNIT source (NEE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PI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SI.PAS     - The ANSI source for use by IGM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(ALSO NEEDS TO BE COMPI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JOE.PAS      - The JOE.EXE sourc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exa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JOE.EXE      - JOE.PAS compiled.  *SHOULD*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tandalone working text program (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modifications to work over the mo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JOE.PHE      - File used by JOE.EXE. 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displays.  Take a look a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_ID.DIZ  - Used by BBSs.  Descrip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instructions for multi-node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this IGM uses the same drop file as LORD, special care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taken for multiple node systems that use BBS soft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s all the drop files in one directory.  For example, if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ed LORD on node 1, and later another user entered a doo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node 2 (assuming that the BBS isn't making dorinfo*.def drop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rop file for the first player would be over-written.  Then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player tries to enter the IGM....well, it isn't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retty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to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specific directories for each node to have it's drop file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batch file that runs the door game, have it copy the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at directory, and configure the online games to read from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ies.  It may seem like a lot of work, but it is a good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o, whether or not you run this IG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, back to basic setup for EVERY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basically two ways to set this IGM up. 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ASY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Create a directory for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 "LORD\IGM\PHOENI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Make sure that ALL files listed above from the gam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moved in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Type "SETUP" and hit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You will be prompted as to whether you want to config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ame for the current game number(*), install the game, un-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game, change the game number(*), or quit (well, it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mpt you to quit, but I'm sure you can figure out h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Game 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nce many of you run multiple LORD games on your BBS, I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option.  It allows you to configure different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different LORD games, allowing you to run all the VOTP IG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om one executable, one directory (well, it make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b-directories for each game, allowing you to delet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ames easily), etc.  Theoretically, you can run up to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fferent LORD games from this one executable.  If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un more than that, seek professional help (and I'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ferring to a professional programmer eith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Choose configure.  This part is pretty self explanatory,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ust want to go on record as saying that messing with the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des would not be a good idea unless you actually have reg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enter.  The reg code routines did not work in v1.0, bu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w in working order.  ANSI-only reg codes won't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sions prior to 1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Choose install.  This will add the game to the 3rdparty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directory you specified as your LORD directory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rdparty.dat exists.  You need to run LORD at least once), an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little announcement to the daily news.  That's all ther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.  When you get tired of the IGM (somewhere around 2004 AD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pe :) simply choose un-install.  This will remove the VOTP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3rdparty.dat but will NOT erase any files in that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ame number subdirectory, that you will have to do on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 think the reasons are obvious for this (Whoops!  Was that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3 or game #4 that I just un-installed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ARD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Create a directory for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 "LORD\IGM\PHOENI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Make sure that ALL files listed above from the gam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moved in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Type "SETUP" and hit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Choose configure.  This part is pretty self explanatory,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ust want to go on record as saying that messing with the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des would not be a good idea unless you actually have reg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enter.  The reg code routines did not work in v1.0, bu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w in working order.  ANSI-only reg codes won't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sions prior to 1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Edit your 3RDPARTY.DAT file so that it has a name for the IG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the following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DRIVE&gt;&lt;PATH TO IGM&gt;&lt;NAME OF EXECUTABLE&gt; /N&lt;NODE&gt; /E &lt;GAME&gt; &lt;**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.e.: C:\LORD\IGM\PHOENIX\GO-VOTP /N1 /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a line describing the IG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**&gt; If you don't get any colors when playing, even thoug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ve ansi, put an ANSI at the end of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get colors fine, DON'T put an ANSI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 line.  See COMMON PROBLEM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Make sure you UNZIP the VOTP-RIP.ZIP file, so that RIP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download the necessary GRAPHICS for the IG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RIP GRAPHICS ONLY WORK FOR FULL REGISTRATION USERS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pgrading from 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 previous version of this IGM installed, run 10-15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IGM directory.  It will search through the \PHOE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irectories and update the *.PHE files accordingly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update 3rdparty.dat to reflect the new GO-VOTP.BA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NOT DO THIS IF YOU HAVE VERSION 1.0 installed!  10-15.EXE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0a through 1.0d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also have to run SETUP.EXE at least once, to give 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as to where GSZ.EXE is located on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 not have GSZ or a 100% compatible, don't al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, if you are a registered user, you must unzip the VOTP-RIP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in the directory this IGM runs out from, if you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rs to be able to download them directly from the IGM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ting this file in your TRANSFER FILES area on the BBS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good idea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STRICTIONS ON THE UNREGISTERE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il the game is registered the following restri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eff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.  There will be no way to access the hidden areas (I ma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dden areas, well, hidden, so many users wouldn't even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they're missing out on something.  But YOU'LL know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TW, you also have to have a registered copy of LORD to ge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hidden areas, so register LORD first, of cour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.  The TAX MAN!  The TAX MAN will take a little someth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the first time you leave VOTP every day until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istered.  Nothing seriously crippling, however, VERY anno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inconven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.  A registration encouragement delay when leaving VOTP. (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whole seconds long!  Gasp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.  Alas, no RIP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ember!  Registration is ONLY $5 for the ANSI version!  A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y with a credit card!  What are you waiting for?  Don't dela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REGISTER.FRM for full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AT TO DO IF THERE AR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ct me at once!  Remember, if you have a bug, a complaint,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ngs are too easy or too hard, or just want to tell m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nk that my IGM is the best you've ever seen (and especi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ter) then feel free to write to my e-mai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stewart@ns.poweramp.net.  If you don't have internet e-mail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nd I understand that there are one or two of you left) then drop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ine at the same address that the registrations are sent t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ve me e-mail on one of the BBSs listed at the en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the end of this document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ultinod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game supports multinode use and provides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-tasker support  (time slice releasing) for a wide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multi-tas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!  As of LORD 3.5, the file locking routines used in this I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outdated.  I've talked to Seth about this, and he assures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re is no chance for corruption of PLAYER.DAT us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file-locking routines.  However, on a multi-node syste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encounter a runtime error if this IGM tries to access a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  I'm working now on a way to correct this, and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by the time the 1.5 non-beta release of this IGM is 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running a multi-node game, please be sure to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ions as listed in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on Problems (Locked Bauds, High Speed modems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 I paid for this game but I haven't recieved my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des ye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.  I used the credit card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Remember, there will be AT LEAST a two working day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the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.  I sent in m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Did you include a self addressed stamped envelop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If you live outside the U.S., did you se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gistration money in U.S. fund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Did you include ALL the information I asked for?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ctually had one guy just leave his name, his 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the name of his BBS.  No address, no phone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hing that I had asked for.  Regretfully tosse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eck and order in the trash.  Make sure that this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appen to you, if I don't say that a certain b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formation is optional, than it's not optional! 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rks me more than having to throw a check away becaus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dn't get enough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Well, accidents happen.  Please understand that I 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the woods, and the mail out here isn't 100% rel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le it is uncommon for mail to be lost (I only kno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E time that a letter I sent did not reach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stination), it CAN happen.  If you sen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gistration and never got your codes, and you DID fi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 the information you asked for, and you KNOW I go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cause the check was cashed, then drop me a line. 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et your codes from my records and re-send it out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ight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 I registered, but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It doesn't accept my codes as being 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pgrade to any version after 1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you registered as ANSI only, you need version 1.4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It still won't let me into the Gambling H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n't use this IGM in conjunction with IG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t appears to work fine in unregister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ough.  I personally have never seen this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t it has been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 The game does NOT require a fossil driver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 If you are running a high speed modem (9600 baud or abov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n I suggest you run your bbs/mailer/doors at a locked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te. On high speed error correcting modems, locking the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te will have a noticeable increase on the speed of tex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sent. It's beyond the scope of this document to disc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figuring your BBS and mailer for a locked baud rate;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sh to consult those docs for information on that. Here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ew things to keep in mind when setting up GAME with a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ud r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.  When using a locked baud rate, I highly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ing a  FOSSIL driver. This game will work at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eds without one though. BNU is a good fossi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ich can even be loaded and unloaded before an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run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.  If you are using a fossil, then make sure to t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ssil that the port is locked. For BNU, to lock com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t 38,400, you would use something like "L0=38400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NU'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.  If you lock the baud for one program,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cked for everything. You can't lock the baud f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game, but not your BBS/ma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 DORINFO*.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.  DORINFO*.DEF DOES work for this version.  Bu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It can occaisonally cause the lack of color problem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BBS software that only makes DORINFO1.DEF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RINFO&lt;NODE&gt;.DEF cannot be used on node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.  This is being worked on for future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G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  I run a multi-node syste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.  Did you remember to follow the instructions for multi-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 as listed in INSTALLA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  It keeps locking up on me when I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.  First, is it really locking up on you, or is there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lay?  There is a delay while VOTP save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formation it uses, and it can get quite long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lowe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   What follows is some information on possible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tuations that may occ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.  All text is ONE color, even though I have AN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If all the text is appearing ONE color (usually gree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re are several things that might cause thi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e using dorinfo*.def, try switching what typ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ing in LORDCFG (ie, from RBBS16+ to QBB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that doesn't work, then edit the 3rdparty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o that the command line for the IGM has an ANSI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d.  This will force the IGM to display ANSI (which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 a problem if someone with ASCII calls in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.  Text and screens are getting cu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If you are running with a locked baud, t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uld be caused by some sort of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blem. Try using a fossil if you aren't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.  My BBS locks up and the printer starts spitting out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Though I have never seen this happen, it has been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 the user is calling using QuickLink ][.  I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t with QuickLink ][ on a single node VBBS 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hing happened, but be wa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ow to get the most rec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, the MOST recent version will ALWAYS be availab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s listed in the "HOW TO CONTACT ME BY MODEM" area. 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be available on Seth Able Robinson's BBS, Darkside (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end of this document).  Chances are that it will also fi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y to the internet at the ftp sites listed under How To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a Modem (for those of you with FTP access).  These sites woul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a good place to find the most recent LORD version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RD IGMs (not to plug the competition or anything 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"Corrupted"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possible that something could happen to your gam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ower outage, or other event could damage the data files (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rier drop though, VOTP can handle those).  If you get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, then the best thing to do is to delete all the co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from the effected game subdirectory and re-configure the IG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reset the IGM for that game, but leave the others int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have no major impact other than everyone's loans were sudde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id off!  (And they'll also lose all the gold and gems they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red in the VOTP bank)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growing area is just to recognize the GREAT people who hav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GM a poss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h Able Robinson - Special thanks to Seth for creating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revolutionary door game, and for hi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 dealing with the RIP ICONS.  Non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ould be possible (literally!) without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nt "Eclipse" Stancliff - CoSysop of The Blockade BBS, for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menus that you see in the game.  If you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menu, it's probably one that Eclipse di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t, it's probably one I messed with. :)  H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rote almost HALF of the warriors for the aren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d did most of the beta testing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orking copy was on his board.  He also g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tact with Ard (the person the Master Warri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ased on) when I couldn't find 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bert "Edge" Dewitt Jr. - Sysop of Razor's Edge BBS, an EXPER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ORD (has a separate file directory for LORD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re!) and who inspired me to write this IG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first place ("Get of your duff and 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ng already!"  Not an exact quot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e DeRouen - Who offered to beta test (and successfully did)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to make sure that the dreaded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RROR 006 never happened again, and while doing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uggested some very good ideas for the IG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xtra special thanks to hi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lo Clizer (aka LOBO) - Who sent in the first registration money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ceived, along with a nice FLEER ULTRA ca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OGUE.  Now, how did he know?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eCube at The DeeP FreeZ BBS for giving me an idea to make the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N come only 4/5 of the time to b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siderate to the players on an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.  (He says Call 905-584-10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d - When I first started BBSing, wherever I saw LORD, I saw 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t seemed like she was on EVERY board with LOR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t.  Eventually, whenever I thought of LORD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ought of Ard (and I wasn't the first o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erson to make this connection.  It was com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n heavily on certain boards).  And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layer was always her.  So I made her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arrior in the are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k Brooks (aka Jalapeno) - For OFFERING to put up the IGM o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TP site, without even asking for anyth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turn!  What a guy!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DPlus Team - Thanks to Scott Baker, Steve Loren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ob Dalton, Andy Stewart, Tom Mor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d other contributors for that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urbo pascal door kit.  If you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ant to make a door product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th BBS's then this is the kit to ge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ug hu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list of those who helped me find bugs in the releas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IGM, thereby also earning a free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hn Willcockson - Who first spotted the dorinfo*.def probl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ld me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tri Simolin - Whose persistence and keen eye caught BOTH fir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ame-space, last-name-space bugs on entr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xit, MORE than earning his free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chard Murray - Who was the first to find and report the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rop file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d Cavanagh - Valiant bug seeker and destroyer, he found the `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ug almost immediately after playing VOTP. 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e was just hitting keys at random to find secr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ut it sounds better the other way.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arri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 on the creators of the Warriors you will f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rena (in no particular or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moichi:  By Neil Konouchi of the George Walton Comprehensiv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chool Marching Raider Band - "GO TUBAS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ge:  By Albert Dewitt Jr., Sysop of Razor's Edg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lad:  By Sean Morgan, fellow game designer (currently desig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w IGM, as well as a new game, Celtic Journey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line entertain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ka, Kyoko, Evan, Kaya, Katahn: By the invaluable Grant Stancli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Sysop of The Blockad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mmy the Terrible:  By THOMAS TAYLOR  REJC48A@prodigy.com who wa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 night thinking up the name.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ko:  By Richard W. Yeomans, (AKA OmniCron), whose actual tag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uencoded (sorry, no uudecoder!  What do I do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ebird:  Myself (well, I had to make at least ONE ya know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here to reach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can usually be reached at the BBSs listed in the section en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How to reach me by modem"  which is below.  My handle is PHOE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all of these.  I am not the SysOp of ANY of these, but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for e-mail from the FEEDBACK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OR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can also be reached via internet E-Mail at jstewart@poweramp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IS IS VERY MUCH PREFERRED and you will also get a reply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or your users enjoy this game, then please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luxe version is $10.  WHAT??  $10??  ALL the other IG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$5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 me explain.  I think this IGM is about the same as TW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other IGMs.  So I'm charging twice as much money.  BU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register *THIS* IGM, you might not NEED to regist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s, since pretty much anything you could want is HERE. 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's NOT here, tell me about it and I'll add it to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if you want to register an ANSI only version, it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$5.  But be aware, that it will not support RIP, an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l configurability comes out (soon), you will no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it, AND, the codes for ANSI only will only work o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4 or higher.  I know, what a hassle.  :)  But why charg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 $5 for a system that doesn't have any RIP user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think that this is MORE than fair considering the s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eness of this IGM.  Since LORD is such a great value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ught that the least I could do would be to make my IGM a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too.  If I didn't have to eat (hence, need money)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releasing it as freeware, but unless I win the lottery (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buy tickets, so I have very little chance of winn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I need to charge money for it.  Like LORD, on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will register this version and all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y fill out REGISTER.FRM file and send it along with a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ed stamped envelop and $1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Phoenix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/O Jeremy Stew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4301D Hessel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alley, WA  991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*1-900 NUMBER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some people, any delay is too long.  And the 1-900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was designed for those people.  Simpl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00 # option for registering, and you can have you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MEDIATELY!  Look in REGISTER.FRM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*CREDIT CARD DOOR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is very moment there is a credit card registration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VGAP CC BBS (See How To Contact Me Via Modem for the nu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ugh you won't receive the registration codes while online (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to call back in 3+ working days), it's a LOT faster than sn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.  And though I actually receive LESS money if you use the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d door, I prefer it, because it makes MY life easier as well.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, using the credit card door, you can get your codes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via internet e-mail.  That's right, no more long distanc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absolutely necessary.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W TO REACH ME BY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y handle is PHOENIX on these BB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Look for me in the FEEDBACK are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GA Planets Command Center (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509) 487-37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Razor's Edge (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509) 922-15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Blockade BBS (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509) 487-39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also register via credit card on VGAP CC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inder: You will be mailed a letter with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.  Just allow an appropriate amount of time (a week or tw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dropping your check in the mail for it to arrive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code to be sent by mail back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INDER: No disks are sent, if you need the most curr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call DarkSide BBS or one of the BBSs listed above for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FTP it from one of the following s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.INFONET.NE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showcase/agency/BBS.Doors/l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.AROS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pub/users/jalape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.WUSTL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pub/MSDOS_UPLOADS/bbsdoors/lord_3rd_par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don't guarantee that it will be on any of these sites, I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real control over it.  I'm just saying that these sit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better chance of having it than other FTP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name should be VOTP-&lt;Version Number&gt;.ZIP (ie, VOTP-14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v1.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for DarkSide is (503)838-6171.  I cannot be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ugh that BBS, but it will almost always have the most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w, you're actually reading the docs?  Try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tavern, scribble the following on the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ENIX SENT 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joy!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ug Reports/Comments/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A FREE REGISTRATION AND/OR YOUR NAME IN THE CRED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ve made every attempt to make sure the game is free of bu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the possibility always exists that one may have been mi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me or the play testers.  If you find a bug, or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ggestion or comment to make which would make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ter please leave me e-mail on one of the BBSs listed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stewart@ns.poweramp.net or write me a letter at the abov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read ALL of them and those people that lead me to find a bu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e a better game will receive credit in the gam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robably a free registration.  :)  Hey, it's the least I can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BUT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DO NOT NOTIFY ME OF PROBLEMS AND EXPECT ME TO FIX THEM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FAILED TO PROVIDE ME WITH ENOUGH INFORMATION. (ie, don't s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It keeps messing up on me in the witch's hut'.  Tell me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happe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emember, I also give out free registrations to people wh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 good ideas for the IGM.  So if you think of one, send it to 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Qview is a registered trademark of Quarterdeck Offic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driver kit is proprietary software by Scott B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pscript &amp; Ripterm are registered trademarks of TeleGra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