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4 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DOC (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Jr (VB J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 J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 Jr 2.4 Win 3.1 Multimedi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BLASTER Jr 2.4 Play any combination of midi and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Windows 3.1 with looping, random, and auto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2.4 A Windows 3.1 application. Queue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wave .WAV and midi .MID files from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/dir. Supports Drag Drop, Looping, and Autostar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ys all MCI supported files such as Video for Wind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Win 3.1 audio cards! Complete with on 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. Win 3.1 and a 286 CPU. Registered users receive VB 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 .WAV and more), VB JR, and VBLASTER for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MEDIA, VIDEO depending on your current catego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WAVE,MIDI,SB,MUSIC,WAV,V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1/01/94)  BB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