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User's Guid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VendPrcs(TM) Processo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for accessing VENDINFO(TM) record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Version 1.21-012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Last updated: March 199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pyright 1993-95 Rams' Island Softwa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All rights reserved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s' Is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644 E. Lakecliff Way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ker, CO 80134-5904 (USA)        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   (303) 841-2848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/FAX:  (303) 841-6269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76244,324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 1:104/333         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:     1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76244.32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       VendPr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Acknowledgment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people have helped to mold the VENDINFO vision, and to pro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and encouragement throughout its development process. Thank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to all those who have reviewed the Concept Paper or the VEND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, or who have otherwise made suggestions regarding th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is especially grateful to Fred Hill and Richard Holler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-term support and help with VEND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many have reviewed parts of the VENDINFO documentation,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go to Jim Green, for helping us avoid a wrong direction; to Bo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trander for a simple but particularly powerful idea; and to Daan v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oijen, for really studying the standard and providing many,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people have also helped in beta testing the VENDINFO tool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're grateful to them all. Special thanks are given to Steve Estvani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rry Stern, and Rosemary West, for really giving things a workou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relessly reporting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ENDINFO team is grateful to the following shareware trade associ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s for their endorsements of VEND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ion of Shareware Professionals (AS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ion of Shareware Authors and Distributors (ASA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Trade Association and Resources (STA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ucational Software Copperative (E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 we particularly appreciate the 30-or-so software develop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ms (mostly BBS-related) whose early commitment to suppo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INFO standard in their software products has helped provide moment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visibility to this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INFO, VendEdit, VendPrcs, VendView, and VendLib are trademark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s' Isla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1           -ii-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Table of Content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NDINFO System .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nents of the System 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of a VENDINFO File 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ttle Background 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ustry Support and Endorsements 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VENDINFO Documents and Packages 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to VendPrcs ........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..........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Start ........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ed Contents of the VendPrcs Package 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 and License 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Support for VendPrcs 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ing Fields from a VENDINFO File (-x) 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Extraction of a Field Value (-x) 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Line Field Values (-zr, -zc) 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nting the Output (-zi) 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ing in Other Text (-y, -zi) 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Format-Control Strings (-zd) 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ve TRUE/FALSE Strings (-zt, -zf) 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Extractions on One Line (-zn) 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ting in Quoted, Comma-Delimited Form (-zq) ................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Output to Upper Case (-zu) 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ncating and Padding to Exact Width (-zw, -zl) ................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Output Conventions (-zv) 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Returned if Field is Empty 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Extraction Formats (-s) 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ving Performance During Multiple Extractions (-zk) .........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levels Returned by Extraction Operations 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ction Examples .............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ing for Field Values (-e) 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levels Returned by Field Tests 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ing Fields That Can Be Missing 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ing Boolean Fields 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ing Other Always-Present Fields 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ing DOZ Files for CD-ROMs, Media Kits, etc. (-xc, -ec) .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ing for Distribution Permission (-d) 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ilosophy Regarding Distribution Restrictions 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gorithm Used for Distribution Permission Tests ...........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1          -iii-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osed Distribution Channel (-d) 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s Made for Distribution Services (-c) 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or "Type" (-t) 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ing Details of the Distribution Medium (-m) ..............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ing the Customer (-oi) 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ing or Bundling Packages (-om) 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Distribution Specifications (-o) 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levels Returned by Distribution Permission Tests ...........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ing for VENDINFO-Branded Executables 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ing for Altered Package Contents 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ressing Unwanted Testing (-n) ..............................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Routing and Disposition (-r) 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g Directory Conventions 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 Filename (-p) 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e Package to Author-Indicated Name (-rn) 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Package Based on Test Outcome (-rm) 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Package Based on Product Category (-rc) 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s and Generated Lists (-rl -rs -rd -ro) 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ain VENDINFO File Library (-rv) ...........................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..........................................................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ting It All Together (Examples) 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 Package to Author-Preferred Name 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ow-Maintenance Games-Only BBS 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-Ready CD-ROM Production 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 FILES.BBS ..........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Permission Request ...................................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 -- VendPrcs Command-Line Arguments ......................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 -- Field Code Reference .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/Publisher Information ....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Contents of VENDINFO.DOZ Files 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nel-Specific Distribution Information 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man-Readable Front Text Sections 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nel-Independent ("General") Distribution 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DINFO Header Information 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e and Benefits Information 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ing Information .......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 Information ..........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bout Distributors of Registered Version ............ 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Support Information 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Information Not From Inside VENDINFO Record .............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C -- VendPrcs Errorlevels .................................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1          -iv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Introduction to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The VENDINFO System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is a system for conveying software product informa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permissions from the author to distributors and users.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(public) file format allows a VENDINFO.DIZ file to ca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ve information in a compressed, efficient form. The associ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l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ids the author in constructing th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llows the distributor to extract portions of the record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ake distribution decisions based on its content,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y automated 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llows the user to view user-relevant product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te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provides unprecedented capabilitie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ommunication of product information and distribu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licies from authors to users and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utomation of many aspects of package handling by share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ors of all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s of the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 "record" is the key. This is an efficiently com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(VENDINFO.DIZ) containing a great deal of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, the author, and the product's distribution poli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Edit editor allows the author to construct a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record in just a few minutes, assuming that the necess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ve texts have already been pre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Prcs (pronounced "vend process") processor is a batch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ing automated decisions based on VENDINFO content, and autom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ion of VENDINFO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View is a simple menu-driven viewer that allows the end-us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 relevant portions of the VENDINFO data. Even without VendView,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inary text viewer will display a good deal of usefu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1           -1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Introduction to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duct Registry is a collection of VENDINFO records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earches and queries by subscription, BBS login, or mail-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Lib Library allows software developers to build VEND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directly into such products as BBS programs and upload proc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s. This library is already in the hands of some 30 vendor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es, BBS utility software, and other relevan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-format standard describing the VENDINFO file is public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versions have been published since July 1993. The final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0 has been released, and is the basis for the current tool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Prcs Plus, a non-shareware version of VendPrcs, is in the pla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ng stages. It will have a full-screen interface, using script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er, more efficient information extraction, and templat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er description of decision situations. It will also allow manag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 of a library of VENDINFO files, and will provide autom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to the Product Registr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services for authors, users, and distributors are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of a VENDINFO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.DIZ file contains two sections. A human-readable 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contains information about how to use the VENDINFO fil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s most of the basic information about the product in read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. Optionally, it also includes "read-me" text,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, and the product's warranty and trial-us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section is a binary data record, compressed with a PK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0 algorithm, and appended to the file after the first s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cord has some 750 fields of information about such things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roduct name, date, an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referred package filename, other parts of product, replac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roduct descriptions of varying length, categories,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Required platform (CPU, operating system, memory, disk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ontact information for author, for registering, for te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1           -2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Introduction to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Registration prices and benefits, acceptable forms of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etailed distribution policy, in general and by distribu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nformation about regional distributors and regist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lso a specialized version of the VENDINFO file,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.DOZ (for Description Out of Zip), which can contain add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al information for use by CD-ROM front ends, as an electron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dia kit, and for other uses. This file can even contain scre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ts, icons, sound samples, a logo, advertising screen,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, reviewer guidelines, company background, author biograph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features sheet, question-and-answer sheet, and other e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dded, compressed files. CD-ROM front ends will soon be us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, as will the free VendView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ttle 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 of the VENDINFO standard and tools, Rudy Ramsey,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itating since early 1992 for the development of an impro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chanism for conveying product information and permission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s to distributors. Initially, the intent was to make th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ely volunteer-based effort, probably conducted within the ausp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Association of Shareware Professionals. However, others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w to respond to the idea (with the exception of Richard Holl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d Hill), and it gradually became clear that it would hav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 as an "extracurricular" effort, if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pring of 1993, Rudy began the VENDINFO effort in earnest,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aring the CONCEPT.DOC concept paper and distributing it to a f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shareware industry figures for comment. (At this time, he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ined VENDINFO as an all-volunteer effort.) The reviewers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formly excited about the idea, and greatly encouraging. Most fe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t was an idea whose time had come, and that the techn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ach described in the concept paper was very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second response, however, was that the effort contain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ds of its own failure. It might provide all the necessary inc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ves for participation by authors, distributors, and users. Bu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idn't also provide an incentive for continued developmen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by its own development team, it would fail. It was simply to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g an activity for successful execution by volunte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result of that input, a decision was made to regard VENDINFO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ly a business opportunity. Although this makes a few peo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1           -3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Introduction to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spicious, most agree it's in the best interest of the VEND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ort itself, and of the industry. In fact, VENDINFO has develo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pidly, partly because it has been a full-time focus of its auth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any months. That wouldn't have been possible in an all-volunte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 file-format standard is public. A substantial period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for public comment on the concept paper, and then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, and public input is always welcome. Some of the tool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use of the standard are free (a viewer for end users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 when used by single-line, noncommercial BBSes). Mos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-cost shareware. There will also be much-enhanced, non-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later, for special purposes, but none of them are necess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chieve the benefits of the VENDINFO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ustry Support and Endors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the VENDINFO concept has been extraordinarily 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out the industry. Authors, disk vendors, CD-ROM publish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s, and BBS software manufacturers have all expressed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, and many have pledged to build VENDINFO capability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own 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hareware trade groups have formally endors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file-format standard as a means of conveying produc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-distribution information from authors to users and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ion of Shareware Professionals (AS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Trade Association and Resources (STA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ion of Shareware Authors and Developers (ASA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ucational Software CoOperative (E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SP has licensed the VENDINFO toolset for use by all 1700 of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s. This will greatly accelerate the use -- and the useful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 of VEND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oftware manufacturers have "committed in principle"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VENDINFO in their own software offerings by mid-1994.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xt of these products, "support" for VENDINFO means extra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vant descriptive information automatically from VENDINFO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oes not necessarily mean making decisions based on the produc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policy. VendPrcs will provide that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oard, Clark Development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1           -4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Introduction to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t!, Mustang Software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jor BBS, Galacticom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BBS, RBBS Development Te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light BBS, Searchlight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BS, eSo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ntie BBS, Wes Me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ve Host BBS, Steve Wo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Line BBS, Scott Green, City Limits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egaComm BBS, Larry Loisel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BBS for Windows, Russell Fr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oard BBS, Philippe Leyba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pphire BBS, Pinnacle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nyhost, Bruce Krobuse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traBBS, UltraBBS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ed Modem Environment, Jason Fes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Upload Proc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Scan, Mike Orti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Zip, Bill H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ZIT, Robert Neal/CorpSo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boScan, Floyd Hob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THD Proscan, David Mu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TransScan, Craig Duns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Distribution Proc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CFF, Online Computer Re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BBSee Disk Cataloger, Martin Vallev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Catalog-on-a-Disk, EmmaSoft Software Company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ado Utilities Disk Manager, Micro Systems Solu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SmartCat Disk Cataloger, Oakley Data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est versions are known to exist which support VEND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Released products support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VENDINFO Documents and Pack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 idea is documented in detail in a concept paper a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 file-format standard. These two documents ar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VENDINFO information package, usually named VNDINFxx.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here xx represents the version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sic VENDINFO Toolkit (for authors and distributors) is avai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1           -5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Introduction to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in the VendTools package, usually named VNDNFOxx.ZIP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View viewer package, for end-users, is usually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NDVUExx.ZIP. The VendUtil package contains a collection of util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ther useful information, and is usually named VNDUTLxx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se can be obtained from the Rams' Island BBS on first lo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y FidoNet or RIME file request. (FidoNet magic names for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 consist of just the alphabetic portion of the pack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ix, as VNDINF, VNDNFO, VNDVUE, and VNDUTL.) They are also av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in the CompuServe SHAREWARE and UKSHARE forums; the ASP Hu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BBSes; many local BBSes around the world, including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with the Software Distribution Network; from some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s; and on the ASP, JSC, and PsL CD-R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cessary, the concept paper and evaluation versions of the 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lset can be obtained on diskette from Rams' Island Softwar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$ 6.00 in North America, $8.00 elsewhere. Payment is accep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a/MasterCard, check in U.S. dollars drawn on a U.S. bank, cash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hard currency (registered mail suggested), and various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s. cal BBSes around the world, including those associat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ftware Distribution Network; from s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1           -6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Introduction to VendPr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Introduction to VendPrc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Prcs is a powerful, batch-oriented tool for extracting and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from VENDINFO records. VendPrcs provides many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abilities than will be needed by any single user, beca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t is used in different ways by different user types (sysop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vendors, CD-ROM publishers, authors, etc.)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VENDINFO file contains a great deal of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roughly 750 fiel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void overloading the reader with a large number of command-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, we've broken the discussion down into several chapters,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ing one way of using VendPrcs. Appendix A summarizes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-line options, in case you need it f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four basic ways of using VendPrcs, and they are discu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ly in the four chapters following "Install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Extracting individual fields from the VENDINFO record,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 to print them, enter them into a datab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esting for the presence of specific (non-empty) field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esting for distribution permissions conveyed by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Using VendPrcs to assist in the disposition of packages, s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routing them to different file areas on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1           -7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Installation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tall VendPrcs, simply copy VENDPRCS.EXE to a directory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ll be extracting product category information from VEND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, you have the option of extracting either category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,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010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he corresponding category text descriptions,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-of-sal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he latter, you must also copy CATEGORY.INF to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to which you copied VENDPRC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ll be testing for distribution permissions, you may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to copy the file VPRESULT.CFG into that same directory.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modify this file with a text editor. You may also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a copy of CATEGORY.INF in that directory with th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PCATGRY.CFG, and modify it to the required form. See the ch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ackage Routing and Disposition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also take a look at EXAMPLES.ZIP, an included ZIP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ing examples of two ki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Example VENDINFO files (*.DIZ), and the corresponding cont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outs (*.P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Example batch files (*.BAT) showing various ways of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ndPrcs. These are also discussed in the chapter, "Put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All Together (Examples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really isn't a very "quick" starting technique for VendPrc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it's a command-line oriented batch program, it has no on-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, and you'll have to become familiar with the command fla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for your particular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ll, it will be quickest for you if you read the following ch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1           -8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to VENDINFO (earlier in this user gu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to VendPrcs (earlier in this user gu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n read the chapter(s) devoted to the particular purposes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you will be using VendPrcs. Finally, read the "Putting It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ether"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ed Contents of the VendPrcs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 toolset package contains all files required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the VendEdit editor or the VendPrcs processor. This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to be used to verify the functioning of the other.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list of files in the package, see VENDEDI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 toolset package includes the following file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lly relevant to the VendPrcs proces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.DOC  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.EXE   The VendPrcs executab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.HST   A brief update history of VendPrcs and re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FRM   Registration form for VendPrcs, and several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ducts and services associated with the VEND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.INF   Product category information file, which def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ategory code structure and maps the cod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abl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PRESULT.CFG   Sample VendPrcs configuration file defining direc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ries used by VendPrcs to move packages accor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.BAT    A batch file used for extracting all fields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NDINFO.DIZ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DIST.BAT   A batch file used for extracting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licy information for a single channel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NDINFO.DIZ file. This batch file is call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RAC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1           -9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REGL.BAT   A batch file used for extracting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ributors of your registered version. This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is called from EXTRAC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DIST.BAT   A batch file used to perform a variety of distribu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on policy tests on a VENDINFO.DIZ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DOZ.BAT    A batch file used to test a VENDINFO.DOZ fil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tch file extracts all special contents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, including embedded screenshots and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.ZIP   PKZIP-compressed file containing VendPrcs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(*.DIZ), corresponding printout of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ent (*.PRN), and a few additional batch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llustrating uses of VendPrcs (*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INFO.DIZ   The VENDINFO.DIZ file that describes this who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NDINFO toolset package. As a further introduc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on, it's worth viewing with a text viewer.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so contains the IMPORTANT warranty and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greements applicable to use of VendPr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 and Lic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Edit and VendPrcs are shareware products, which you may 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e before deciding whether or not you wish to purchase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arranty and License governing your use of these product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in the VENDINFO.DIZ file (read it or print it with the to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use for ordinary text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cense Agreement for the VENDINFO toolset is a little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icated than most, and it is important that you familiar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self with it. You'll find it in the VENDINFO.DIZ file that c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toolset, as well as in the VendEdit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the normal functions of a license agreement, thi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s an important role in the VENDINFO system. By requiring auth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gree to a few simple conditions, it helps protect the righ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ors and the confidence with which distributors can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system in a fully automated way. Similarly, distribu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agree to a few conditions that help protect the author. Detai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explained in the licens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1          -10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 for VendPr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problem with installation or use of this produc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cumentation doesn't provide the help you need, you are wel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tact us. You can do this in any of severa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MS' ISLAND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ms' Island BBS is a bulletin board system, accessible to you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modem and communication software. On our BBS,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find the latest version of the program, and you will be 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sk technical questions of us and of our other users. W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er additional utilities, class definitions, application note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assistance to registered users via the BBS. The BBS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is 303-841-62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INFORMATIO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also support this product on the CompuServe information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test version of the program is always available ther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and UKSHARE forums, and technical questions and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 may be sent to us via electronic mail there o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SHAREWARE and UKSHARE forums. Our CompuServe user I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6244,3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NETWORK FORU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have established VENDINFO support forums on both the FidoNe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ME networks. We are investigating a VENDINFO forum on Global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ELECTRONIC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reach us through three other computer networks (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find a local BBS that's also on these networ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FidoNet address is 1:104/333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RIME address is 1235 or RAMSIS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Internet address is 76244.324@compuserv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reach us by FAX at 303-841-62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E TELE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reach us by voice telephone at 303-841-28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1          -11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contact us by mail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s' Island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644 E. Lakecliff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ker, Colorado 80134-590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1          -12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Extract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Extracting Fields from a VENDINFO File (-x)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very few exceptions, every field in a VENDINFO record h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que code by which it can be referenced. For example, the cod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oduct name is "pp" (Appendix B contains a complete list of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-x ("eXtract") command-line option causes field value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ed. The -y and -z options specify further detail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io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Extraction of a Field Value (-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the field code for a desired field, extraction of the valu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eld can be done with the -x ("eXtract") option. To obta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name, for example, the comman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, expressed in plain English, would be, "Run VendPrc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VENDINFO.DIZ, extracting the value of the field 'pp'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on of this command would cause the product name field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to stdout (i.e., to the video screen unless standard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redir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Line Field Values (-zr, -z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fields, such as product descriptions, are inherently more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line long. In other cases (a keyword list, perhaps),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o extract a field in multiple lines, in order to limi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th of the result. The -zc ("Columns") and -zr ("Rows")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you to limit the width and height, respectively, of a mult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a simpl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pd -zc45 -zr10 &gt; FILE_ID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causes VendPrcs to extract the largest product descri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("pd") that will fit in 10 rows by 45 columns, and redirect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to FILE_ID.DIZ. This is a simple way to create a FILE_ID.DI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rom a VENDINFO.DIZ file, if needed. (Note that "pd" is a sp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1          -13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Extract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al field code meaning the largest description that will fi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spa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Prcs uses word-wrapping whenever a column limit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space allowed is less than the amount of informatio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, VendPrcs will fill the space using word-wrap, and ignor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ining text. A typical exampl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pk -zc40 -z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ill produce a list of product keywords no more than 2 x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-zc option can be used by itself, without a row limitation,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ase additional rows of the specified width will be produ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the entire field has been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nting the Output (-z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ed output can be indented by any desired number of colum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use of the -zi ("Indent") option. For example, to produ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product description with 5-character margins on an 80-colum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, this command w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pd6 -zi5 -zc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pecifies a 5-column indentation on the left, and up to 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s of actual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ing in Other Text (-y, -z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any cases, you may wish to surround an extracted value with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. For example, you might want to precede the value with a labe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zip -xpp -y "Product Name: @" &gt;&gt;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extracts the product name and places it in the "lab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". If the label string contains a single "@" character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ed string will be substituted for it. Thus, the output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Name: InCon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1          -14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Extract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character "@" is needed in the output, use a pair of "@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s. Thu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pp -y "@@Product = @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produce part of a Ventura Publisher text file contain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tag ("@PRODUCT = 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-y option can be used alone to simply echo text without read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file or extracting any fiel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-y "Product Information" &gt;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-y and -zi options can be used together, to control a multi-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ion. For example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pd -zc45 -zr3 -zi13 -y "Description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s a description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: Exemplar Sample Program V1.00. Does j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out everything, including bread bak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wn mowing.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 that the label string (-y) applies only to the first li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. Notice also that, in the presence of the -y option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ation (-zi) applies only to subsequent lines of the s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Format-Control Strings (-z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ew fields (dates and prices) can be produced under partial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 user-specified format. Such formats are specified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-line option -zd ("Date", "Decimal")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pt -zd "mm/dd/y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s the product's release date in the form usually encou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United States (e.g., 10/4/93). This is also the default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ates, if no format-control string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ypical United Kingdom format is "dd-mm-yy". Any desired separ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used, including blanks. The following symbols are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 where the various components of the date are plac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== day (1 to 3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== month (1 to 1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== month (Jan to D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1          -15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Extract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= year (2 digits if before 2080, else 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= year (4 digits, as "1993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tition of the field characters is optional. Thus, "mm/dd/YYYY"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t to "m/d/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ly, price information can be output using different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decimal point. The default is ".". To use, say, a comma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cimal-point symbol, you would use a 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zi1p -zd ",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ive TRUE/FALSE Strings (-zt, -z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extracted fields are returned as strings. This includes boole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yes/no) fields, whose values are returned as either "TRUE"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ALSE". You can cause VendPrcs to return other values for boole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, by specifying the strings on the command line,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zt ("True") and -zf ("False") options. Thu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ama -y "ASP member? @" -zt "Yes" -zf "N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produce something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 member?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pecify only a string for TRUE, output will be suppresse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eld value is FALSE (and vice versa). Th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ama -zt "(ASP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be used to add "(ASP)" to the end of 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Extractions on One Line (-z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, each VendPrcs extraction produces a separate li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. In some cases, though, you may wish to extract several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within a single line of output. For this purpose, the -z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uppress Newline) option is us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pp -zn -y "Product: @ " &gt; TE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pe -zn &gt;&gt; TE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pv -zn -y " v@" &gt;&gt; TE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pt -y " (@)" &gt;&gt;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1          -16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Extract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s an outpu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ntext Work Environment Manager v1.10 (2/19/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-zn feature can be used along with -zt to produce a list o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y "Registration Benefits: " -z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i1bad -zn -zt "A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i1bbs -zn -zt "B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i1bcu -zn -zt "C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produce a list of single-character codes to indicate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efits in a cata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Benefits: ABFH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ting in Quoted, Comma-Delimited Form (-zq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-zq option causes VendPrcs to generate its output in quo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-delimited form. When this option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ny quotation marks (") in the extracted information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aced by apostrophes (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extracted information is placed in quotation marks (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f -zn is also used, a comma is generated after the outpu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no new line is generated. This allows multiple output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collected in a single line, to produce the sort of 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only generated by spreadsheets and database mana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f -zr is also used, the specified number of output "line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produced even if it requires producing additional emp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s. In this case, however, the "lines" take the form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-delimited fields on a sing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1          -17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Extract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he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an -zq -zn &gt;&gt; import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ac -zq -zn &gt;&gt; import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aa -zr4 -zq -zn &gt;&gt; import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ap -zq &gt;&gt; impor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produce the following for import into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at Doe","Acme Co.","1 Main","Yuma AZ","","","999-555-121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asionally, it may be necessary to produce a quoted field tha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up of multiple fields from the VENDINFO file. To assis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, it's also possible to specify only a left quote (-zql), or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(-zqr). The latter also produces a comma, if -zn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he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pp -zql -zn &gt;&gt; import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pe -zn -y " @ v" &gt;&gt; import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pv -zqr -zn &gt;&gt; import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pt -zq &gt;&gt; impor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pro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nContext Work Environment Manager v1.10","1/7/9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Output to Upper Case (-zu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orce all alphabetic characters in the extracted information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case, select the -z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uncating and Padding to Exact Width (-zw, -z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-zw ("Width") option specifies exact output width, and the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is truncated or blank-padded to the specified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-zl ("Left pad") option is also specified, any necess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dding is added at the left of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pp -zw12 -zl -z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used repeatedly to produce the filename column in a mult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1          -18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Extract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Output Conventions (-zv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tura Publisher requires a special output convention in ord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rve the format of a multi-line field. The characters "&lt;R&gt;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 where a newline ("return") should be retained. The -z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"Ventura") option causes multi-line fields to be output in this w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aa -zv -y "@@ADDRESS = @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s an output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ADDRESS = Rams' Island Software&lt;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644 E. Lakecliff Way&lt;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ker, CO 80134-59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ill retain its 3-line shape when used as an input to Ventu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will be happy to add additional codes for other ASCII-file-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-processor or page-layout tools. Let us know what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Returned if Field is Emp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 attempt is made to extract the value of a field that is empt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ue "(none)"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Extraction Formats (-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Prcs is capable of producing fully formatted outputs for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s. At present, the only such output is a catalog entr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atalog-on-a-Disk", a shareware program from EmmaSoft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, Inc. To produce such a catalog entry, us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&lt;diz_file&gt; -sc&lt;control_string&gt; -zr&lt;row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al control_string has the following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][#order_nbr][$pri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all components are optional. The "c" argument causes the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ny name to be printed at the end of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1          -19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Extract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 order_nbr is given in the control string, and the diz_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.DIZ, the resulting entry will contain no order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, the filename prefix will be used as the order number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w specification (-zr) will control the total length of the cata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ing Performance During Multiple Extractions (-z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behavior of VendPrcs, when doing an extraction, is to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each time it is invo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Read the entire VENDINF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Extract the compressed data record to a temporary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VI_TEMP.Z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Decompress ("unzip") the compressed data record, storing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nother temporary file (VENDDATA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Read the data record, now decompressed,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Perform the extraction indicated by the command-line argu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Delete the tempo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multiple extractions (or other operations) are being perform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VENDINFO file, it will be advantageous to perform oper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s 1, 2, and 3, above, just once. That can be done using the -z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"Keep") option. This option prevents the VENDDATA temporary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being deleted, allowing it to be reused. Here's an exampl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prcs vendinfo.diz -xpp -z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prcs venddata -x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prcs venddata -xp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vend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-zk argument causes the uncompressed VENDDATA fil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ained. Because the subsequent VendPrcs invocations make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ecial filename "VENDDATA", they will make use of the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ared VENDDATA file, and they will not delete that file. Thi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 total execution time by more than 80%. Please note,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use of the VENDDATA filename automatically suppresses any te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depend on the fron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1          -20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Extract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s Returned by Extraction Op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errorlevels may be returned by VendPrcs as a resul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ction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       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     An error has occurred.  This is proba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 incorrect field code, but it migh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ue to other causes, in which case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ssage should be written to st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            VENDINFO file has wrong size or CRC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ither the text or data section, and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 a hacked or corrup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             VENDINFO file has missing or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uthor authentication codes, and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 a hacked or corrup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2             Extraction of a field valu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quested, and performed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return of "(none)" for a missing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regarded as a suc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a good idea to test for errorlevels 10 and 11 after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dPrcs command executed on a given VENDINFO file. Further te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ose particular errorlevels should be un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ion 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batch files are provided with this toolset, both to prov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capabilities, and to serve as examples. See especi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CT.BAT, described below, and the later chapter, "Putting it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eth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.BAT    Extracts all field values from a VENDINFO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ing them with labels to the file TEMP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tch file contains examples of many of the fea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ures discussed in this chapter. It also serve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excellent verification tool for authors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prepared a VENDINFO file. (Be warned!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dure takes awhile to ru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1          -21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 Test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Testing for Field Values (-e)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-e ("Exists") option is used, together with the field code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B) to test for the presence of useable information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s Returned by Field Te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sed in this way, VendPrcs returns one of the following err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s, which can be tested in a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       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    An error has occurred.  This is proba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 incorrect field code, but it migh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ue to other causes, in which case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ssage is written to st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           VENDINFO file has wrong size or CRC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ither the text or data section, and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a hacked or corrup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            VENDINFO file has missing or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uthor authentication codes, and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a hacked or corrup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             A test for existence of a field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s been requested, and the res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1             A test for existence of a field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s been requested, and the res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a good idea to test for errorlevels 10 and 11 after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Prcs command executed on a given VENDINFO file. Further test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particular errorlevels should be un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ing Fields That Can Be Mi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text fields in a VENDINFO record, and a few others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ysically possible to have an "empty" field. For example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1          -22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 Test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's "Delphi user ID" field would be empty if the author had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phi user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harm is necessarily done if you extract (-x) the value of an emp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; the value "(none)" is returned. However, if you wish to tes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for presence of a value, you need to use the -e option. Thu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tch file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ea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51 goto nodelph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 &lt;executed if Delphi ID exist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nodelp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lustrates a test for the presence of an author's Delphi electron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ing Boolean Fie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fields in a VENDINFO record are "boolean" fields. That is,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have a value, and the value is either "TRUE" or "FALSE".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fields always have a value, a test for existence of the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irrelevant. Therefore, VendPrcs returns the value itself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uch a field is tested using the -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e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51 goto nost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 &lt;executed if STAR memb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nos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s whether or not the author/publisher is a member of the ST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e assoc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t isn't clear to you whether or not a particular fiel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lean, you can find out by looking at the descriptive text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in Appendix B. If it ends in a question mark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s    Shareware Trade Association and Resources (STAR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eld is bool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1          -23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 Test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ing Other Always-Present Fie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other types of fields that always have a value. A pri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can be meaningful even if its value is zero. Plat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always have a value, even if it's "Irrelevant" or "Unknown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uch fields, a -e existence test is meaningless, and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 TRU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1          -24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Special DOZ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Accessing DOZ Files for CD-ROMs, Media Kits, etc. (-xc, -ec)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specialized version of the VENDINFO file,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.DOZ (for Description Out of Zip), which can contain add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al information for use by CD-ROM front ends, as an electron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dia kit, and for other uses. This file is not intended to be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ded inside a distributed product package (that's what the DIZ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In Zip, is for). Rather, the DOZ file is intended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mitted by the author directly to CD-ROM publishers, journalis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the normal contents of a VENDINFO.DIZ fil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.DOZ file can (at the author's option) contain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use of CD-ROM front ends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referred diskette volume label, for use when a vendor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diskette is generated directly from the 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ilename of executable program (and package number, in c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t has multiple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emo program filename and package number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Setup program filename and package number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User document filename and pack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Order form filename and pack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uthor number (if assigned by distributor). Some CD-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blishers may wish to assign unique author numbers to the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ibutors. At present, the only CD-ROM known to be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pproach is the ASP CD-ROM, and the author number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SP's membership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roduct number (assigned sequentially by author to autho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wn products, starting with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referred installation director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.DOZ file can also contain embedded, compressed fil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by CD-ROM front ends, in media kits, etc., and by future ver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free VendView VENDINFO file viewer (especially the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now under development. These files may be in various forma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d by their filename extensions. Examples include BMP, PCX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IF for graphical files, TXT, HLP, and WRI for text or hyper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1          -25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Special DOZ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s, WAV and MDI for sound samples, etc. The files which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Up to three screensh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Up to three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Up to three sound s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dvertisement or boo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ompany lo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res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Reviewer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ompany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uthor biogra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roduct information sheet (features list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Question-and-answer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Up to four miscellaneous files of the author's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the files themselves, you can extract several pie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information about each file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filename by which the file is stored in, and extra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, the DOZ file. This filename has the original 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sion used by the author. The filename prefix consist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to seven characters associated with the product name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character indicating the purpose of the specific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us, for example, the first screenshot file for the produ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PRD11 might be MYPRD11A.P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n author-provided description of the file (up to about 7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in leng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 "set number" which allows a smart viewer or CD-ROM fron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to present a screenshot and sound sample in respons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 of their associated icon. If a screenshot, ic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ound sample have the same set number, they are assum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so associated. Set numbers are single digits from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to this special information uses the conventions al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1          -26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Special DOZ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ussed in the sections on "Extracting Fields from a VENDINFO Fil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"Testing for Field Values". The field codes starting with "c"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special DOZ fields. For example, the following sequence test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sence of a screenshot file, and extracts its filena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, set number, and the file itself, if it exists. (Chec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rrors is omitted. See TESTDOZ.BAT for a complete examp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OZ -zk -ecffa -n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51 goto fa_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DATA -xcffa -y "Screenshot 1 filename: @" -n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DATA -xcfda -y " description: @" -n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DATA -xcfna -y " set number: @" -n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DATA -xcfxa -n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fa_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offer a special "single-use" license, intended for use by CD-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lishers and in other similar situations. The publisher arr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us to receive a "single-use" key, and provides it (perhaps a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VendEdit) to authors who will be submitting material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lisher's use. The single-use license allows those authors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Edit to prepare a VENDINFO.DOZ file without registering Vend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selves. They submit the file to the publisher, who uses i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 own processing. This typically involves a small fee per use, pa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publisher, who almost certainly eliminates processing cost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ss of the fee, and obtains materials in a form suitable for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both his database software and smart front-end programs. Cont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ms' Island Software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1          -27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Distribution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Testing for Distribution Permission (-d)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est for distribution permission, you simply describe the propo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using command-line flags. VendPrcs compares the propo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with the product's distribution policy, and indic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ult by DOS errorlevel and via a readable log. The DOS err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indicates whether or not the distribution is allowed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or not any additional conditions must be satisfied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able log contains a fairly detailed record, allowing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ly see the details of any unsatisfied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a simpl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db -c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plain English, this says, "I propose to distribute this produc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users via a BBS; no charges are made to users for use of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for downloading the product; is this OK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a much more sophisticated example, just to help you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ope of the automated distribution testing provided by VendPr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dd -ck500 -cp500 -cy0 -mh -oisdop -os -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plain but rather lengthy English, this says, "I propose to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bute this product to end users as a mail-order disk vendor;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ge no more than US$ 5 per 360K diskette or equivalent, no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US$ 5 per product, and no yearly (monthly, etc.) subscripti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ship fee; the product will be distributed on a single-produ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-density diskette; the customer will be informed that the prod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hareware, informed of the nature of shareware, informed that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im no ownership of the product, and informed that separate pay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author is required if the product is used outside the autho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ion terms; I will provide the author with a sample of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alog or of his catalog description; I am an ASP vendor member;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K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Prcs is easy to use within a batch file. Once you have determ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-line switches that describe how you distribute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s, and the errorlevels that may result, you should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 a fully automated procedure that can handle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aightforward cases automatically, and which can call your att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to the others for manual handling. The latter cases will be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er to handle than without VendPrcs, because all or mos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information will be extracted from the author's distrib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policy and written to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1          -28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Distribution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ilosophy Regarding Distribution Restri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authors and distributors will make more effective us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system if they understand the point of view from whi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was designed. That point of view is out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ing distribution restrictions by author/publish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author should be able to express any possible distribu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 restrictions, regardless of whether or not such restri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s are well-ad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ommon and/or reasonable restrictions should be encod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ENDINFO record in such a way that automated tools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al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Other distribution restrictions should be expressible in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, even if their presence will force conscientious di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ibutors to handle the package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None of this should be taken as an encouragement for auth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impose distribution restrictions. In many cases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ation and help text of the VendEdit editor explici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ourage restrictions. As an example, the author is advi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onsider carefully before imposing ANY restriction on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uthors will especially be warned against unnecessary us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 that force manual handling by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ing testing for distribution permi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n general, a proposed distribution is assumed to be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ed until the distributor clearly addresses each cond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 required by a product's distribution policy. This is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e to constrain distribution or to make life difficult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ors. It is done to protect all parties from acc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nts, misunderstanding, and even legal liability. Thus, i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t can be distributed by a disk vendor only if the pe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charge is less than $10, VendPrcs will not "OK"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ion because the vendor fails to mention the am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 LOT of command-line switches in VendPrcs, but most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butors will find it quite simple to select the options applic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ir particular situations. The VendPrcs log will help here,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ing what conditions haven't been satisfied, along with the o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 that would have satisfied them. This will help the distribu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1          -29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Distribution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ully describe the situation, gradually eliminating unnecess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gorithm Used for Distribution Permission Te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d on the information you provide on the VendPrcs command li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distribution policy specified in the VENDINFO file, VendPr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s whether or not your proposed distribution satisfi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's requirements. To do this, VendPrcs looks at the autho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icy for the particular distribution channel you've indicated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 as the channel-independent ("general") distribution restri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VENDINFO file. The actual decision process works as follow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 important thing to understand is the last step, but you may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useful to understand the whole decision proce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f distribution via the proposed channel is prohibited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rej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See if distributor is "qualified". The author might indic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all distributors are qualified. If not, you must meet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st one of the author's qualification criteria to b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t. Example criteria are: ASP member, non-profit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, agreeing to "fully inform" your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f distributor is "qualified", see if any specific behavi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s this "qualified" status, such as charging custom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than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istributor is now either "qualified" or "disqualified"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ning of this distinction is specified by the author.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three 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Qualified may distribute without written permiss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qualified may distribute only with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Qualified may distribute without written permiss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qualified may not distribute at all. (Obviousl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author's written permission, you can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thing you want; what the author is really tel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is that written permission won't be giv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Qualified must still have written permiss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s may not distribut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Based on your qualified/disqualified status, VendPrcs dete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es whether or not you need written permission, and wh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1          -30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Distribution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not your proposed distribution is prohibited. If writ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mission is required, VendPrcs determines whether or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've obtained it; if not, this requirement is not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 and will affect the errorlevel returned by VendPr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f the distribution is allowed, either with or without wri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n permission, VendPrcs looks for any additional autho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conditions you must satisfy, and determines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-line flags whether or not you've satisfied th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ny conditions remain unsatisfied (including condi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by the author in text form), they are not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 and will affect the errorlevel returned by VendPr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Unless you've disabled VendPrcs testing of executables,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.EXE, *.COM, *.DLL, *.LIB, etc. files in the package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ned for VENDINFO records, and a similar decision pro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pplied to any that are found. This feature is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ct registered-user versions and commercial and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 not intended for further distribution. (Se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ter section, "Testing for VENDINFO-Branded Executab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VendPrcs now informs you by DOS errorlevel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Distribution is prohibited by the VENDINFO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Distribution is prohibited by some included executab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Distribution is OK if you satisfy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Distribution is OK if you obtain written permiss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Distribution is OK if you obtain written permissio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tisfy additional requiremen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 Distribution is approved as-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osed Distribution Channel (-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st fundamental information you need to specify is the propo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channel. The -d&lt;channel&gt; command-line option allow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dicate this using a one-letter code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=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= bbs File-distribution network (FD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= mail order Disk vend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= Cd-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= One-site rack vend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= multi-site Rack distribu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= booK enclosure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= Subscription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1          -31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Distribution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= Magaz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= Television/cable/satellite and simi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= 1-900 Phone distribution or simi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= Installation by distributor on end-user's mach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= other method Undescribed by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, a sysop would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command line, while a mail-order disk vendor would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 few special definitions that allow similar or unu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channels to be covered by the list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          Distribution to End User by BBS.  Distribution *to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BSes is covered by separate channels, especially FD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: if a sysop wishes to send products to users vi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ans other than download (e.g., mailed on diskette)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is necessary to use the -md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N           File Distribution Network Distribution *to* BBS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: if an FDN uses non-electronic means,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D-ROM or tape, for distribution, it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the -mc and/or -mo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         Distribution to End User by Mail-Order Disk Vendo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efining properties of this medium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viding selected products (rather than a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, as on a CD-ROM) by mail, with or without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talog from which to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-ROM        Distribution by CD-ROM, Tape, or Other Mass Medi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except when used strictly within a BB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tribution Network).  This form of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y target end users, BBS sysops, and/or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tributors.  Since authors often restrict one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re of these specific targets, it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icate if you are NOT selling to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se, using the -mcb, -mcd, and/or -mcu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-site      Distribution by Single-Site Rack Vendor, by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ck, shoebox, vending machine, diskettes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rdboard, or any other such mechanism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ssential idea is that shareware versions are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ailable on a physical medium via a single reta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1          -32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Distribution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ck          Distribution to Retail Sites by Rack Distributo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channel concerns those rack distributors wh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vide shareware products to multiple stor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res may or may not have a corporate connec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istributor himself.  The most important form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ch distribution involves ready-made rack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vided by the distributor for placemen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res.  Other similar forms are also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category.  For example, there are CD-ROM-ba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nding machines now available for placement in reta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res.  The essential idea here is that a distribut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s as a wholesaler to multiple stores, which se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ividual copies of software packages directly to e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          Distribution in Book Enclosur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cription  Distribution by Subscription Service.  Thes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services that distribute selected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ckages to their subscribers, perhaps on a month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azine      Distribution in Magazine Cover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V            Distribution by TV/Cable/Satellite, etc.  This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ludes television broadcast, cable and satelli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mission, Videotex, and other similar mean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tribut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        Distribution by 1-900-Type Phon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      Distribution by Installing in Customer's Machin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me people like to distribute shareware products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ually installing them on the customer's machin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me examples are hardware dealers, who may "load up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ir machines with software and consultants, who m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employed to help find the right softwar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, and to set it up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scribed   Distribution by Other Methods than Cov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s Made for Distribution Services (-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shareware authors place limits on the amount of money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ors may charge for the shareware (evaluation) versio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products. The theory these authors are operating under is th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user has paid a large fee for the evaluation version, he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1          -33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Distribution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l that he has already purchased the product, or that he is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used by excessive charges. Such users probably don't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 system handles such limitations as follows. The auth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, for each distribution channel, the highest fee (in U.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s) allowed in each of the following 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 product    (self-explana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 360K unit  This covers both per-diskette charges by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endors and per-hour download charges by BBS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lephone and TV/cable servic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 CD-ROM     (if applic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 year       This covers subscription charges, by year, mon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tc., to be a subscriber to a BBS, magaz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k-vendor catalog, shareware sub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ic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tributor then specifies the amount actually charged in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y, using the command-line options indicated below. All char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expressed in U.S. cents (dollars times 100), regardles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 currency used (currency conversion tables are not gener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to VendPrcs at execution time). All volume-based char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expressed in 360K units, regardless of the actual unit used.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cription fees are expressed per year, regardless of the act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crip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0             Distributor will not charge users at all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equivalent to "-cc0 -ck0 -cp0 -cy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c&lt;amount&gt;     Charge per CD-ROM will not exceed amount (US cen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k&lt;amount&gt;     Charge per 360K will not exceed amount (US cen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p&lt;amount&gt;     Charge per product will not exceed amount (US cen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y&lt;amount&gt;     Charge per year will not exceed amount (US c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Prcs then compares the distribution policy with the propo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, and "rejects" any distribution that would viol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's distribution license. Notice that even zero chages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d, since erroneous rejections can otherwise occur. Suppo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hat you run a BBS with a $50 annual subscription fe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o other user charges. Suppose, further, that the product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imited subscription fees, but places limits on single-produc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ume-based download charges. If you fail to indicate that you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make such charges, by inclu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k0 -cp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1          -34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Distribution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command line, VendPrcs will "reject"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or "Type" (-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information about a proposed distribution,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he distributor itself can affect permission to distribu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are the relevant command-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a   ASP member of appropriate member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c   Consultant paid to select/evaluate/install produ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h   Hardware dealer bundling with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n   Non-profit user 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u   User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ing Details of the Distribution Medium (-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physical media are used to distribute the products (diskett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-ROMs, tapes, etc.), it is necessary to indicate some things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dia in order to verify that no author requirements are vi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d. Here are the relevant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c&lt;nontargets&gt;  CD-ROM (see below for info on "nontargets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d              Sysop sends diskettes to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h              High-density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o              Other (than CD-ROM) mass media (FD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CD-ROM distribution channel, the author may grant or withh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ssion depending on the targetted market. Select these to ind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 which you are NOT market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not marketed to Bbs syso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 not marketed to other Distribu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  not marketed to en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, to describe a BBS-ready CD-ROM marketed to Sysops and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s, but not to end users, you would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c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1          -35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Distribution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ing the Customer (-o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ay in which you present shareware to your customers is a maj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ern of many shareware authors. Various "sleazy" distributor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known to "sell" shareware as if they owned the products, ign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the authors' copyrights and failing to inform the custom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ture of shareware. This practice hurts the whole industry,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iscouraging users, who may view the author's regist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 as a "bait-and-switch", and may avoid share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ogether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iscouraging authors from distributing products via share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ausing authors to restrict distribution to known, rel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n effort to encourage distribution by the "good guys", the V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NFO standard allows authors to give distribution permiss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ors who assert that they "fully inform" their custom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four parts to such full disclosure, and in order to qual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distributor under this provision, you must assert that you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ly informing your customer of all fo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 the product is Share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 the Definition/nature of share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you claim no Ownership rights in the produ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  separate Payment to author is required if used out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uthor's evaluation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ssert that you comply with all four of these requirement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include the following on the VendPrc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isd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ing or Bundling Packages (-o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the command-line options indicate otherwise, it is assu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package will be distributed without modification. It is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ed that it will be distributed separately from other produc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mass media are involved. It you are planning to mod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, or to bundle it with other similar or dissimilar produc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indicate these intentions with the -om ("Modifications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1          -36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Distribution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ma   advertisement(s) will be Appended to existing document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mb   advertisement(s) will be added as separate file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mc   Compression method will be changed (e.g., ZIP to ARJ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md   product will be bundled with Dissimilar produc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.g., a "starter set" for new us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mh   Help or GO.BAT will be added as separat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mi   Installation program or batch file will be added or chan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ms   product will be bundled with Similar produc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.g., a "spreadsheet mega-disk" for comparis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options may be combined. For example, ad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mbc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command line would indicate that you intend to include ad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files, change the compression method, add a help or GO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and add or change the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Distribution Specifications (-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two previous sections for "other" options dealing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Modifying (or bundling) the author's package (-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ully informing the customer (-o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aining "other" options concern dealings between distribu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uthor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a   package was received from Author or author's ag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c   author has been Contacted, this is current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n   will Notify author of distribution, version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p   have written Permission for proposed distrib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r   agree to pay specified Royal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s   will send Sample materials to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s Returned by Distribution Permission Te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errorlevels are returned by VendPrcs as a resul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permission te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level       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     An error has occurred.  This is proba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 incorrect field code, but it migh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1          -37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Distribution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ue to other causes, in which case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should be written to st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            VENDINFO file has wrong size or CRC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ither the text or data section, and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a hacked or corrup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            VENDINFO file has missing or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hor authentication codes, and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a hacked or corrup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             A test of distribution permissi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requested, and the VENDINF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hibits distribution in th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             A test of distribution permissi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requested, and an executab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ackage prohibits distribu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escribed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             A test of distribution permissi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requested, and the VENDINF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ows distribution in th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y, but only if additional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1             A test of distribution permissi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requested, and the VENDINF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ows distribution in th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y, but only if written permiss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             A test of distribution permissi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requested, and the VENDINF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ows distribution in th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y, but only if additional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satisfied AND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             A test of distribution permissi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requested, and the VENDINF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ows distribution in th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y.  All conditions have been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a good idea to test for errorlevels 10 and 11 after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Prcs command executed on a given VENDINFO file. Further test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particular errorlevels should be un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1          -38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Distribution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ing for VENDINFO-Branded Execut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planned capability not ye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ing for Altered Package Cont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.DIZ file includes a Packing List, with file nam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s, sizes, and CRCs for the files in the package as it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ared by the author. To the degree that it can, VendPrc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 that the contents of the package are unchanged, or at le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not been altered in ways that violate the author's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. This is easy when the author has specified that the pack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not be altered, or that all original files must be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changed. Obviously, if the author has allowed more extens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, VendPrcs cannot reliably determine whether or not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may be present are violations of the author's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icy. The editor used by authors warns them that allowing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will disable this feature of the distribution policy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this test is suppressed (see below), it will be perfor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whenever a distribution policy test is done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ce of disallowed changes will result in rejec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ressing Unwanted Testing (-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Prcs does several kinds of testing which you may wish to dis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don't recommend it, but you're in charge. Disabling any of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s may cause an erroneous "it's OK to distribute" result. Her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na  Suppress author authentication and record validity te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later chapter, "Securit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ne  Suppress testing for VENDINFO-branded executables (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 section, "Testing for VENDINFO-Bra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abl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nm  Suppress testing for author-allowed modification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age. This forces "Packing List" testing for an exa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, with no alterations whatsoever to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np  Suppress "Packing List" testing for changes that viol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duct's distribution license (see previous sec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1          -39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Distribution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esting for Altered Package Content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nv  Suppress "verbose" mode; results are written only to 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1          -40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Package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Package Routing and Disposition (-r)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testing for distribution permission, VendPrcs can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e some of your package-handling operations.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Prcs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Rename the package to match the author's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Move the package to a directory determined by the outcom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istribution permission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Move the package to a directory determined by the product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 categor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roduce a list of packages rendered obsolete by the product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utomatically keep a separate library of VENDINFO file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sy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Manage VendPrcs log files in several ways, depending o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the individual package-handling operations are described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understand the special directory arrangements that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g Directory Conven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erations discussed in the previous chapters need access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VENDINFO file, or to all the files extracted from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ZIP" or other compressed product package. In those cases, all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re assumed to be in the current working directory. The rou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log control options, however, may involve a number of dir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ies, whose actual pathnames are under your control. These dir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Perm  Directory into which VendPrcs may move packages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ch written permission is needed and all 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ditions of distribution are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Addl  Directory into which VendPrcs may move packages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ch basic distribution conditions are satisfied, b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me additional requirements must be asses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1          -41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Package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Both  Directory for packages requiring both written permis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on and additional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alid   Directory into which packages may be moved if VENDINF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is invalid or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hib    Directory into which packages may be moved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posed distribution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ved  Directory into which packages may be moved if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tribution requirements are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ject    Directory into which packages may be moved if rejec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cause of criteria set by you, such as products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tegories in which you have no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    Directory into which packages may be moved in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ses not cover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ming  Directory containing the still-compressed pack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ose VENDINFO file is under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s      Directory in which VendPrcs log files and obsolete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ckage lists ar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brary   Directory into which VENDINFO files may be copi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under package names, as TESTR11.DIZ), for long-ter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mp      Directory in which all required temporary fil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created. Not ye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tual directory paths corresponding to these func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by you in the VPRESULT.CFG file located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invoked VENDPRCS.EXE. This file has one line per direct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ing the function name (from the list above) and the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name of the directory, a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hib C:\TOHANDLE\PROH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 lines, beginning with a semicolon,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Filename (-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VendPrcs is asked to move or rename the compressed package (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the VENDINFO record was taken), it must know where to fi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ll-compressed package. This package cannot be assumed to be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1          -42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Package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working directory, since that would interfere with Pac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package name is given as a simple filename, a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 TESTR11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ckage is assumed to be in the "Incoming" directory, as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package name is given as a full pathname, as in these ex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 ..\TESTR11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 .\TESTR11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 C:\UPLOADS\TESTR11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at pathnam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 Package to Author-Indicated Name (-r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-- especially in a BBS setting -- packages may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s other than the names preferred by the author. Thi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in multiple copies of the same package, all with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s. The -rn ("reName") option allows you to force the pack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renamed as preferred by the author. To use this option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provide the package name using the -p option. This can be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 with a distribution permission test, or as a separate oper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. Consider,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p .\testr11.zip -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assumes that the current working directory contains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ckage TESTR11.ZIP and a VENDINFO.DIZ file that has already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ed from it. VendPrcs compares the author's preferred pack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prefix with the string "TESTR11" and, if different, r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R11.ZIP to match the author's preference. When VendPrcs perfor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 rename WITHOUT also doing a distribution permission test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returned indicates whether or not the package is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ly named (errorlevel 50 indicates TRUE, and 51 indic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LSE), or indicates an error (errorlevels 1, 10, or 11). See App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x C for more information about error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-rn option is used along with a distribution permission 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-d), the renaming is done regardless of the outcome of the distrib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test, and has no effect on the returned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1          -43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Package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Package Based on Test Outcome (-r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distribution test (-d) is done, VendPrcs can also be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ed to move the original, still-compressed package bas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come of the test. (This also requires that the package name (-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giv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ample of such a comman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db -c0 -rm -p ..\TESTR11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ould test for distributability of TESTR11.ZIP on a free BB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ould move the package based on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rrorlevel returned would be that associated with the distrib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errorlevel is not 1 (error), the package is moved to o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ies defined in the "Routing Directory Conventions" s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, above. (A variation of this arrangement occurs when the -r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is also used; see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name (-rn) option can be used along with -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Package Based on Product Category (-r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Prcs can also move packages based on the main product categ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ded in the VENDINFO file. This is done using the -rc ("Category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, which also requires use of the -p package-nam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g by category is controlled by the VPCATGRY.CFG file, lo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ame directory as the invoked VENDPRCS.EXE. To understan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let's look first at part of the CATEGORY.INF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000000 Busin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010000 Business finan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010100 Business accou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010200 Point-of-sale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010300 Billing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010400 Purchase order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010500 Payroll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020000 Inventory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14030000 remaps to 14040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14030100 remaps to 140401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140000 Equipment use &amp; mainten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040000 Project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1          -44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Package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040100 Project bidding &amp; cos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040101 Decision analysis too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040200 Project schedu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defines the category codes used in the VENDINFO system.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e, it has a hierarchic (tree) structure. The purpo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is to define that structure and to define the corresp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ce between the category codes and descriptiv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PCATGRY.CFG file has a similar hierarchic structure (perha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ly abbreviated), and maps the codes into directory pathnam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her than descriptive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14000000 Busin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000000 C:\BBSFILES\BUSIN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14010000 Business finan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010000 C:\BBSFILES\FIN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14010100 Business accou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14010200 Point-of-sale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14010300 Billing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14010400 Purchase order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14010500 Payroll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14020000 Inventory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14030000 remaps to 14040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14030100 remaps to 140401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14140000 Equipment use &amp; mainten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14040000 Project manag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040000 C:\BBSFILES\PROJ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14040100 Project bidding &amp; co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   14040101 Decision analysis to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14040200 Project schedu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xample would move all "Business" packages in the BUSI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except for those dealing with finance (the FINANCE dir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y) or project management (PROJMAN). As the example illustrat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le subtrees of the category structure can be mapped into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This allows many categories to be omitted or comm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. Thus, you might wind up with only a few lines, mapping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s categories to one directory, all business to anoth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"reject" a category by placing the word "Reject"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pathname would otherwise appear. This will 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s in that category to be moved to the "Reject"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in VPRESULT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1          -45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Package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a possible complete VPCATGRY.CFG file for a distributor in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ed only in g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00000 Re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7000000 c:\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this file defines an action for the "root" nod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y tree (category 00000000), it defines correct behavio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possible category nodes. Thus, a product in category 07010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moved to the games directory, since 07010000 is a sub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y under 07000000, while a product in category 01000000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wo ways to use the -rc option. If it is used alo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the -d and -rm options, a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db -c0 -rcm -p TESTR11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packages are moved based on the result of the distribution te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nly those packages that would have gone to the "Approved" dir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y are moved by category. All others are moved as if only -rm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, rather than -rcm. A package whose main category code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vered by the VPCATGRY.CFG file is moved to the "Approved" dir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y. Errorlevels are those associated with the distribution test (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package movement by category is done as a stand-alone opera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c0 -rc -p TESTR11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package is moved as indicated based on its category cod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PCATGRY.CFG file. A package whose main category code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vered by the VPCATGRY.CFG file is not moved. Errorlevels are 1, 1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11 for errors, 50 (TRUE) if package is moved, or 51 (FALSE)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is not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name (-rn) option can be used along with -rc or -r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1          -46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Package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s and Generated Lists (-rl -rs -rd -r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gs produced by VendPrcs during distribution testing and pack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g can be very informative. NOTE: The actual output forma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ompletely redesigned for the next round of beta testing. Her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Prcs 1.00 Copyright 1993 Rams' Island Software, Parker, CO US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REGISTERED COPY: If used past 30-day evaluation period,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required.  Registration is free for single-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ctly non-commercial BB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: C:\RUDY\SWDEV\VENDINFO\VENDEDIT\INCXT11A\VENDINFO.DIZ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ontext Work Environment Manager v1.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ms' Islan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: Distribution to End User by Mail-Order Disk Vend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ents checked against Packing List for ALLOWED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not: VENDINFO record(s) not checked for authenticity/valid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s:    Author requires *all* original, unchanged files be pres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ire package is as released by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s:   Would "qualify" if ASP distributor member           [-ta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"qualify" if customer fully informed      [-oipods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"qualify" if user group                       [-tu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"qualify" if non-profit user group            [-tn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"qualify" if package was received from author [-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qual: Charge per product not &lt;= US$ 10.00            [-cp&lt;amt&gt;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 per 360K not &lt;= US$ 10.00               [-ck&lt;amt&gt;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Eliminating disquals removes requirement for permi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 All rights not expressly granted are reserved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.  The author may revoke any permissions gran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, by notifying you i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lReq: Written permission is required, and not obtained    [-o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WOULD BE ALLOWED if written permission ob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logs can be produced in any (or all) of several ways, dep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command-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-nv  A log is written to standard output, which is usu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creen, but can be redirected to a file. The -nv (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bose) option suppresses thi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1          -47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Package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rl     A single main log, VENDPRCS.LOG, is maintained, and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VendPrcs invocation appends log information to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. A "Logs" directory must be defined in VPRESULT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rs     A separate log is created for the individual packag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saved by a name like TESTR11.LOG in the "Log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defined by VPRESULT.CFG. If the packag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named using the -rn option, the log name is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rd     When used with -rm and/or -rc, a separate log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duced and placed in the directory to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ckage is moved, with name adjusted if -rn is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. In the event that the package is not moved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rs is not also selected, the log is plac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Logs" directory as if -rs we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f these options require production of a temporary log,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d, copied, or renamed as appropriate. This temporary fil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LOG.LOG in the "Logs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special list can be produced to assist the distributor (oth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under consideration). These files are placed in the "Logs" dir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ro  OBSOLETE.LST, a list of packages possibly rendered obso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ain VENDINFO File Library (-rv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option is selected, a copy of the VENDINFO file will be sa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"Library" directory, using the author's indicated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ix. Thus, the VENDINFO.DIZ file from the TESTR10 package w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d as TESTR10.D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1          -48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      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Security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urity features of VENDINFO make no claim to be hack-proof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should be suffici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Eliminate manual editing of VENDINFO records, which could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ious accidental or deliberate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Eliminate casual h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Require effort on the part of a serious hacker that excee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likely 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f the security features in the initial release of VENDINFO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structure, complexity, and internal checks associ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VENDINFO record are such that it is difficul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e without a specialized VENDINFO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editor cannot edit a distributed VENDINFO file.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es such files from an intermediate file -- whic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hor keeps -- in a one-way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Both the text and data portions of the VENDINFO record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ed for size and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VENDINFO records can contain two "authentication" key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verify the source and unaltered content of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editor will produce "authenticated" VENDINFO records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presence of an author-specific key that is not co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ined in the distributed VENDINFO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nned capabilities for a subsequent VENDINFO relea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f the author chooses, an abbreviated VENDINFO record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bedded in any or all executable programs. This insure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ic identification and distribution policy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ent and automatically testable even if the VENDINF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 is removed from the distribu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f the author chooses, the executable VENDINFO record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 the presence of a specific VENDINFO file (ident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a CRC-like value). This would allow automatic detec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moval of the VENDINFO file from the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1          -49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      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age. It would also allow automatic detection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stitution of a VENDINFO file in the distribution pack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 if the file itself passed all security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f the author places the executable VENDINFO record ins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/her own protective CRC envelope, a complete understan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VENDINFO security scheme would not be enough to defe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. A hacker would also have to defeat the author's 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 separate mechanism exists which allows a central site (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t Registry) to verify the authenticity of a VENDINF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 based on privat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 provision for author tracking brands in the uncompr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nt-text of the VENDINFO.DIZ file. These brands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sible to a file viewer, easily accessible to the autho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wn software, and defended against modification by i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viduals other than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1          -50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    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Putting It All Together (Examples)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apter will present a variety of simple example applicatio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Prcs. It is unlikely that any of these examples will match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uation exactly, but they should help you understand the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 VendPrcs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 Package to Author-Preferred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orce a ZIP package to the author's indicated package nam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use this simpl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Assumes PACKAGE.ZIP is in current, working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*.di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unzip package.zip vendinfo.di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t exist vendinfo.diz goto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rn -p .\package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51 goto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50 goto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1          -51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    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w-Maintenance Games-Only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ames Haven BBS is a free ASP-member BBS specializing in gam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op wants to minimize the time he spends on the BBS, so 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s only games that are distributable without written permissi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handling. If allowed, he repackages all games in ZIP form,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ase he also adds a GAMHAVEN.BBS advertisement, if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assumed that a file-upload processor has already unpack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package into the current working directory and don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virus checking. A possible batch file for this situa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HAVEN.BAT in EXAMPLES.ZIP. Briefly, the batch file test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ability by this particular BBS without written permissi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special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db -c0 -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40 goto bbs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20 goto re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re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 to see whether or not repackaging as a ZIP is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egm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51 goto use_or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s a GAMHAVEN.BBS advertisement if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egm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51 goto no_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c:\mystuff\gamhaven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ackages the whole affair as TEMP.ZIP or uses the original packa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oves the resulting package to the appropriate file area or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ject bin based on its product category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p %1 -rc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quires a VPCATGRY.CFG file that might look something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00000 Re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7130000 c:\games\adv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7060000 c:\games\arc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7210000 c:\games\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7070000 c:\games\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7990000 c:\games\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1          -52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    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-Ready CD-ROM Prod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example, a CD-ROM publisher wishes to select, from a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of programs, all those that satisfy two criter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istribution by BBS is totally un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istribution on a $40 CD-ROM is allowed, possibly subjec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al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ult will be a candidate set of programs for a CD-ROM tha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old strictly to BBS sysops, for on-line access vi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plete batch file for this example is BBSCDROM.BA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.ZIP. Please note that this batch file has not yet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ed (fix HERE). The batch file leaves a copy of the package i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everal directories, as defined in the batch file itself a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PRESULT.CFG, along with a correspondingly named LOG file. Whil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batch file is too large for inclusion here, the working p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batch file is rather short and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unzip %1 vendinfo.di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t exist vendinfo.diz goto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----- reject BBS-limited products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d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40 goto bbs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20 goto re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bad_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bbs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----- now test for CD-ROM distributability 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dc -cc40 -mcb -rmnd -p .\%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1          -53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    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ild FILES.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xample constructs a file description of the sort typically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BBS FILE.BBS lists. Here's an example of such a descrip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ncated on the right to fit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XT11D.ZIP  216251 1/31/93   InContext(TM) Work Environment Ma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rt 1 of 2 &lt;ASP&gt;. Complete Work 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nager for expert PC users. Auto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spects of the PC user's work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duct. Designed by a PhD ergonom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ased on fundamental principl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ctually work. Much more than a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EW VERSION 1.10 has Gantt char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agging, 4DOS long descriptions, P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pport, *many*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BBS.BAT (in EXAMPLES.ZIP) is a complete batch file to produ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descriptions. Here's the working part of a similar batch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llustrate the basic appro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         -xxpf -zw12 -zn -p .\INCXT11D.ZIP  &gt;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     -zl -xxps -zw8  -zn -p .\INCXT11D.ZIP &gt;&gt;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         -y " "      -zn                   &gt;&gt;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         -xxpd -zw9  -zn -p .\INCXT11D.ZIP &gt;&gt;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pd4 -zi31 -zc45 -y "  @"    &gt;&gt;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1          -55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    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 Permission Requ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xample shows automated production of a letter to an autho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sk vendor, describing the vendor's company and requesting perm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on to distribute the author's product. It is also possi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construct electronic mail messages in this way.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batch file for this purpose is REQUEST.BAT in EXAMPLES.ZI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a segment of the batch file, to illustrate the idea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produces a text file (LETTER.TXT) suitable for us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tura Publisher to print the letter on existing company lett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%1 -xac -y "@@AUTHOR = @"             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-y " "                             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%1 -xaa -y "@@ADDRESS = @" -zv     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-y " "                             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Dear Author:                           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-y " "                               &gt;&gt; let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We have recently received a copy of your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%1 -xpp -y "&lt;B&gt;@" -zn              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%1 -xpe           -zn              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%1 -xpv -y "v@&lt;D&gt;."                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-y " "                               &gt;&gt; let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We are quite interested in adding this 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program to our inventory, but we observe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that you require written permission... 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-y " "                               &gt;&gt; let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This letter will serve to introduce you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to our business, and...                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-y " "                               &gt;&gt; let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@CLOSING = Yours truly,                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-y " "                             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-y "@SIGNATURE = Ima D. Vendor"      &gt;&gt; let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milar application of these techniques could produce a cata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for a disk vendor's mail-orde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1          -56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                                        Command-Lin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Appendix A -- VendPrcs Command-Line Arguments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Prcs is invoked from the command line 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&lt;filename&gt;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[options] can be as follows ("-" can be replaced by "/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s by distributo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0                    Distributor will not charge users a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c&lt;amount&gt;            Charge per CD-ROM will not exceed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k&lt;amount&gt;            Charge per 360K will not exceed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p&lt;amount&gt;            Charge per product will not exceed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y&lt;amount&gt;            Charge per year will not exceed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test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b                    Test distribution permission (Bbs channe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d                    Test distribution (mail-order Disk vendo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c                    Test distribution (Cd-ro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f                    Test distribution (bbs File-distrib ne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i                    Test distribution (Installation by distri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k                    Test distribution (booK enclosure diskett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m                    Test distribution (Magazine cover diskett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o                    Test distribution (One-site rack vendo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p                    Test distribution (1-900-type Phone servi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r                    Test distribution (multi-site Rack distri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s                    Test distribution (Subscription servi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t                    Test distribution (Tv/cable/satellite/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u                    Test distribution (Undescribed meth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ence testing for field valu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e&lt;code&gt;               Test field for existence of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Appendix B for 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um of distribu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c&lt;nontargets&gt;        CD-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= not marketed to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= not marketed to Distribu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 = not marketed to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d                    Sysop sends diskettes to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h                    High-density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o                    Other (than CD-ROM) mass med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testing of specified thing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&lt;tests&gt;              Suppress testing for indicated thi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                     No author authent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1          -57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                                        Command-Lin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                      No executables testing (future vers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                       No test for author-allowed mo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                      No Packing List tes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                     No verbose mode, write only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assertions about distribu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a                    Package was received from auth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c                    Author contacted, is current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i&lt;statements&gt;        Informs customer as indi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                    Shareware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                  Not owner of produ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                     Payment to author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                     Product is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m&lt;mods&gt;              Proposed modifications/bund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                    Ads appended to existing do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                     Ads added as separat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                   Change compression (e.g., ZIP to ARJ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                    Bundle with dissimilar produ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                      Help or GO.BAT added as separat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                     Change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                     Bundle with similar produ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n                    Notifying author of distribution,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p                    have written Permission from auth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r                    Agree to pay specified royal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s                    Sending author distribution 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nam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 &lt;package_name&gt;      File or pathname of compressed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g and Log-Control Opera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r&lt;operations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               Move package based on product categ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                   Produce distributed logs with pack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                    Move package based on test outc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                Rename package to author-indicated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                 Produce obsolete-package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                  Keep master Log of all VendPrcs oper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                   Keep separate logs by pack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                  Keep VENDINFO files in long-term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output forma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&lt;type&gt;               Se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distributo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&lt;types&gt;              Distributor typ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                     ASP member of appropriate member cla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                  Consultant paid for eval and inst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                       Hardware dealer bundling with hard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                   Non-profit user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1          -58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                                        Command-Lin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                       User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User registration informa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u "&lt;company name&gt;" &lt;serial number&gt; &lt;ke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on of field valu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x&lt;code&gt;               Extract field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Appendix B for 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string for extrac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y &lt;label string&gt;      Output this literal string with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extraction specifica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zc&lt;columns&gt;           Maximum width of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zd &lt;format string&gt;    Format for date, price (note sp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zf &lt;FALSE string&gt;     String to output if FALSE (note sp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zi&lt;indentation&gt;       Indentation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zk                    Keep VENDDATA file for re-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zl                    Pad on left, if necessary (with -zw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zn                    Suppress newline in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zq                    Produce comma-delimited, quoted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zql                   Left quot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zqr                   Right quot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zr&lt;rows&gt;              Maximum height of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zt &lt;TRUE string&gt;      String to output if TRUE (note sp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zu                    Change output to all upper-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zv                    Produce Ventura embedded &lt;R&gt;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zw&lt;width&gt;             Exact width of output (pad/trunc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1          -59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Field Codes                                          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Appendix B -- Field Code Reference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/Publishe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a     Author/company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     Compan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/Publisher Electronic Addre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ea    America OnLine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eb    BBS pho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ec    CompuServe Information System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ed    Delphi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ef    FidoNet nod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eg    Genie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ei    Internet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en    BBS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eo    Other electronic addre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ep    Prodigy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er    RIME node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eu    BBS username for mail when using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     Author facsimile (FAX)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hip in Trade Associ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a    Association of Shareware Professionals (ASP)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b    Association of Shareware Authors and Distributors (ASAD)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d    Deutschsprachige Shareware Authoren und Haendlervereinigung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e    Educational Software CoOperativ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p    Software Publishers' Association (SPA)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s    Shareware Trade Association and Resources (STAR)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x    Other trade association membership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    Author name (personal 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     Author voice pho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q     Product queries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1          -60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Field Codes                             Special VENDINFO.DO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Contents of VENDINFO.DOZ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ront-End Information Letters Are Used in Field Codes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= Diskette volume label (e.g., for diskettes created from CD-RO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= Executable program filename and packag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= Demo program filename and packag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= Install program filename and packag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= User document filename and packag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= Order form filename and packag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= Author number (if assigned by distributo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 = Product number (assigned by autho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= Preferred installation directory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= Config program filename and pack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D-ROM Front-End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e?   Filename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f?  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n?   Packag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p?   Filename prefix (extension remov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Included-File Letters Are Used in Field Codes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= Screenshot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= Screenshot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= Screenshot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= Icon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= Icon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= Icon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= Sound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= Sound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= Sound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 = Advertisement or boot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= Company lo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= Press re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= Reviewer guide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= Company back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= Author biograph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= Product information sheet (features list, etc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 = Question-and-answer sh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= Miscellaneous file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= Miscellaneous file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= Miscellaneous file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= Miscellaneous fil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Files Embedded in VENDINFO.DOZ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d?   File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e?   Filename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f?  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n?   Set number (if used to match screenshot/icon/sound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1          -61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Field Codes                             Special VENDINFO.DO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p?   Filename prefix (extension remov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x?   When used with extract command (-x), extracts embedd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nel-Specific Distribution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hannel Identification Letters Are Used in Field Codes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=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= bbs File-distribution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= mail order Disk vend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= Cd-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= One-site rack vend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= multi-site Rack distribu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= booK enclosure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= Subscription ser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= Magaz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= Television/cable/satellite and simi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= 1-900 Phone distribution or simi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= Installation by distributor on end-user's mach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= other method Undescribed by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Field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a    Additional distribution requirements (tex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dc   Price limit per CD-ROM (if turned 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dd   Date after which distribution is prohib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dk   Price limit per 360K (if turned 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dp   Price limit per product (if turned 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dt   Date after which distributor must contact auth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dy   Price limit per year (if turned 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a   Any distributor qualifi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aa  Any distributor who is an ASP member qualifi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ac  Any consultant qualifi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ad  Any full-disclosure distributor qualifi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ah  Any hardware dealer qualifi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an  Any non-profit user group qualifi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aq  Additional requirements specified in this data recor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ar  Distributor receiving product from author qualifi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au  Any user group qualifi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dc  Distributor must check if after contact dat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dp  Distribution is prohibited after prohib dat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h   Diskette distribution on high-density media onl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na  Distributor disqualified if any charge is made to use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nb  If target market is BBS, distribution is not allow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nc  Disqualified if charge per CD-ROM exceeds amoun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nd  If distributor "disqualified", distribution prohibi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ng  If target is distributors, distribution not allow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nk  Disqualified if charge per 360K exceeds amoun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no  Disqualified if distributing by other mass medi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1          -62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Field Codes                                    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np  Disqualified if charge per product exceeds amoun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pq  "Qualified" distributors need written permission?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nr  Disqualified if distributing by CD-ROM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nu  If target is end users, distribution not allow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ny  Disqualified if charge per year exceeds amoun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p   Distribution by this channel is prohibi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pd  If "disqualified", written permission is requir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r   Royalties must be paid for distribution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sq  Sample of distribution materials is reques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sr  Sample of distribution materials is requir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st  Must see front text for additional requirement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v   Notification of dist and version number is requir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man-Readable Front Text S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f     Packing List (files) section from front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     Installation section from front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     License section from front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p     Product Information section from front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     READ-ME section from front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s&lt;n&gt;  Special section number n (1-9) from front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v     VENDINFO description at beginning of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w     Warranty section from fron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nel-Independent ("General") Distrib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c     Additional limitations on using different compres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d     Restrictions on bundling with dissimilar produ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g     Other geographic restrictions on distrib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h     Other information about allowed changes to pack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     Other restrictions on changing installation proced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aa   Ads may be appended to existing documentation fil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as   Ads may be added as separate fil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c    Package may be repackaged with different compresso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ct   See front text for add'l restrictions on recompression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d    OK to bundle with dissimilar products (e.g., starter set)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dp   Written permission required for bundling with dissimila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dt   Text has add'l requirements on bundling with dissimila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f    Must all original files be included in unmodified form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hs   Can add a help file, GO.BAT, etc. as a separate fil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i    Can add or substitute an installation procedur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it   Text has add'l requirements on changing installation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p    Distributable only in original unmodified form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s    OK to bundle with similar products (e.g., "mega-disk"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1          -63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Field Codes                                         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sp   Written permission required for bundling with simila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st   Text has add'l requirements on bundling with simila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u    Distribution outside U.S. illegal, contained encryption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     Restrictions on bundling with other, similar produ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     Product distribution categ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     Author's policy on providing upgrades to distribu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INFO Heade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     VENDINFO file preparation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     VENDINFO file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v     Version number of VENDINFO file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 and Benefits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     Currency in which prices are ex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d    Dealer discounts availabl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e    Dealer discount prices are in attached tex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l    Low-cost retail (LCR) version of product availabl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n    Enhanced non-shareware version (NSV) availabl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    Royalty rates are included in attached tex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q    Royalties are negotiated on a case-by-case basi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r    Royalties required for some forms of distribution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s    Site licenses are available for produc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t    Site license rates are included in attached tex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a    Royalty agent for author (contact author fir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m    Minimum royalty, when royalties apply to chann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n    Text description of when minimum royalty appl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x    Maximum royalty, when royalties apply to chann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y    Text description of when maximum royalty ap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and Handling Char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a    As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c    within-cou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e    Euro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f    Afric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n    North Americ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p    Pacific R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s    South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Benefits (1=minimum, 2=maximu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ad  Additional data fil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ap  Additional program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bs  BBS or other online suppor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1          -64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Field Codes                                           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br  Branding with user's nam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bu  Bug notic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cc  Cheat cod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cm  Commission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cn  Contest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cu  Customization (screens, printouts, etc.)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cr  Data conversion utilities (for other programs)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cx  Data conversion utilities (from older versions)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di  Discounts on other programs, merchandise, etc.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en  Enhanced program functionality (*)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fg  Free goodi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fu  Future versions (license for continued use)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gu  Guarante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hi  Hints (hint book, application notes, etc.)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la  Latest version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ls  Lifetime suppor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ne  Newslette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pp  Preprinted form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pm  Printed manual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qr  Quick reference cards, keyboard templates, etc.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rl  Record limitation removal (*)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re  Registration-Reminder-Screen removal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rd  Repeated delay screen or slowdown removal (*)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sd  Sample data files, templates, examples, etc.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so  Source cod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su  Subscription to updated data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tl  Time-limit removal (*)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tu  Tutorial for use of produc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un  Update notic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uf  Updates fre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vs  Voice telephone suppor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wa  Watermark remov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p    Registration price of produ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v    Other registration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a     Order address (includes author/company 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     Order bank and bank accoun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s Accep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a    American Express (and Optima) cards accep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    Diner's Club credit cards accep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d    Discover credit cards accep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e    Access/Eurocard credit cards accep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m    MasterCard credit cards accep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1          -65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Field Codes                                         Ord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v    Visa credit cards accep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x    Order credit cards acce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onic Addresses for Ord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ea    America OnLine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eb    BBS pho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ec    CompuServe Information System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ed    Delphi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ef    FidoNet nod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eg    Genie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ei    Internet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en    BBS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eo    Other electronic addre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ep    Prodigy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er    RIME node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eu    BBS username for mail when using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   Order facsimile (FAX) pho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o     Other sources of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     Order voice phone number (not toll-f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ed Forms of Payment (other than credit card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a    Payment accepted by American Express money orde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bh   Bank check from sender's country, in hard currenc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bo   Bank check in other (typically soft) currency accep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br   Bank check, hard currency, on bank in recip countr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bs   Bank check recipient's currency, bank in recip countr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ch   Payment in cash, hard currency other than recipient'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co   Payment in cash, other (typically soft) currenc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cs   Payment in cash, recipient's currenc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d    Payment by direct (electronic) bank funds transfe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e    EuroCheque, recipient's currency, guarantee card nbr on back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mi   Payment by international postal money orde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ms   Payment by postal money order issued in recipient's countr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oh   Purchase orders accepted in hardcopy from most major firm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on   Purchase orders accepted by purchase order numbe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ph   Personal check in sender's hard currency from sender's bank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po   Personal check in other (typically soft) currency accep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pr   Personal check in hard currency, bank in recip countr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ps   Personal check recipient's currency, bank in recip countr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to   Traveller's check from other than recipient's countr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ts   Traveller's check from recipient's countr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x    Order other acceptable f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     Order toll-free phone, if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1          -66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Field Codes                                         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?    Product category (there are five, numbered 1-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Descri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     Product description (longest to fit within size 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1    Product description (one-lin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2    Product description (two-lin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3    Product description (250-cha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4    Product description (450-cha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5    Product description (750-cha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6    Product description (1500-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     Product name extension or categor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form, Scann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af   Hewlett-Packard or compatible flatbed scan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ag   Genius scanner or 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al   Logitech hand scanner or 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form,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cf   Floating-point unit (FPU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cl   Lap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cm   Micro Channel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form, Disk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dc   CD-ROM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df   Floppy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dh  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form, Input Devi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id   Digitiz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ij   Joyst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ik  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im  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form,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ma   Any serial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mf   Fax/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mh   Hayes-compatible serial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form,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ne  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form, 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oc   PCMC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og  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op   Parall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1          -67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Field Codes                                         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os   S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form,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pd   Hewlett-Packard Deskjet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pe   Epson 9-pin printer or 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pf   Epson 24-pin printer or 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pi   IBM Graphics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pl   Hewlett-Packard Laserjet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po   Plo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pp   Hewlett-Packard Paintjet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ps   Postscript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pt   Text printer (specific types may be shown below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py   Printer (specific types may be shown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form, Memory (RA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re   Extended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rh   HIM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rm   EMS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ro   Expanded *or* Extended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rx   XM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form, Sound Boa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sa   AdLib sound 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sb   Sound Blaster sound 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sc   Covox sound 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sm   Musical Instrument Digital Interface (MIDI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sy   Sound card (specific types may be shown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form, Vide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v8   IBM 8514 Adap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va   Monochrome mon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vb   Color mon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vc   Color Graphic Adapter (CG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ve   Enhanced Graphic Adapter (EG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vh   Hercules Graphics 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vm   Monochrome Display Adapter (MD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vn   Multi-Color Graphics Array (MCG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vo   Multi-Color Graphics Array 256 (MCGA 25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vs   Other Super VGA (SVGA, oth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vt   Tandy Display Adap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vv   Video Graphics Array (VG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vw   VESA Super VGA (SVGA, VES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vx   X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     Screen shot support format list (e.g., 'PCX CGM FLM'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     List of suggested keywords describing produ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n     Product filename prefix (without 'A', 'B' for multipar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     Other platform requir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     Product name (e.g., 'Wordstar') without category or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1          -68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Field Codes                                         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Package Names and Related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c    List of CompuServe (6-char) package prefix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l    List of package prefixes (e.g., 'MYPKGA MYPKGB'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n    Number of packages making up full product (how many ZIP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t    Filename prefix of this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     Reason for existence of thi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Ratings, RSA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rln  RSAC language 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rlt  RSAC language text descrip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rnn  RSAC nudity/sex 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rnt  RSAC nudity text descrip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rr   RSAC registry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rst  RSAC sex text descrip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rvn  RSAC violence 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rvt  RSAC violence text 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     Description of other software required to use this produ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t     Product version release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v     Version number of product, without 'V' (e.g., '1.10'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x     List of filename prefixes for previous versioms now re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y     Product type (e.g., soft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Platform Information (1=minimum, 2=recommen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?c    Platform: CP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?dm   Platform: Disk Space (Kbytes), minimal 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?df   Platform: Disk Space (Kbytes), full 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?o    Platform: Operating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?re   Platform: Extended Memory (Kbyt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?rm   Platform: EMS Memory (Kbyt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?rs   Platform: Standard (low) Memory (Kbyt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?rx   Platform: XMS Memory (Kbyt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?s    Platform: Clock Speed (MH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about Distributors of Registered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 Information (# = 1, 2, ... for multiple distributo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a    Distributor address (includes 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c    Currency in which prices are ex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s Accepted (valid only if enabled; test r#m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ca   American Express (and Optima) cards accep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cc   Diner's Club credit cards accep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cd   Discover credit cards accep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ce   Access/Eurocard credit cards accep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cm   MasterCard credit cards accep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1          -69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Field Codes                                  Registered D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cv   Visa credit cards accep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cx   Order credit cards acce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f    Facsimile (FAX)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s for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i1   Minimum registration pr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i2   Minimum registration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and Handling Char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sa   As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sc   within-cou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se   Euro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sf   Afric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sn   North Americ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sp   Pacific R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ss   South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Distributor Fla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ma   Author drop-ships produ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mc   Credit card and funds enabled for this distribu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md   Handles other distributors in reg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mj   Handles press in reg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mo   Sole source of technical support in reg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mp   Prices enabled for this distribu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ms   Handles technical support in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p    Voice pho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r    Geographical region cov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t    Toll-free voice phone number, if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ed Forms of Payment (valid only if enabled; test r#m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a   Payment accepted by American Express money orde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bh  Bank check from sender's country, in hard currenc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bo  Bank check in other (typically soft) currency accep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br  Bank check, hard currency, on bank in recip countr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bs  Bank check recipient's currency, bank in recip countr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ch  Payment in cash, hard currency other than recipient'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co  Payment in cash, other (typically soft) currenc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cs  Payment in cash, recipient's currenc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d   Payment by direct (electronic) bank funds transfe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e   Payment by EuroCheque, guarantee card number on back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mi  Payment by international postal money orde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ms  Payment by postal money order issued in recipient's countr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oh  Purchase orders accepted in hardcopy from most major firm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on  Purchase orders accepted by purchase order numbe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ph  Personal check in sender's hard currency from sender's bank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po  Personal check in other (typically soft) currency accep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pr  Personal check in hard currency, bank in recip count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1          -70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Field Codes                                  Registered D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ps  Personal check recipient's currency, bank in recip countr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to  Traveller's check from other than recipient's countr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ts  Traveller's check from recipient's count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     Support address (includes author/company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Electronic Addre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    America OnLine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b    BBS pho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    CompuServe Information System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d    Delphi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f    FidoNet nod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g    Genie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i    Internet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    BBS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o    Other electronic addre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    Prodigy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    RIME node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u    BBS username for mail when using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f     Support facsimile (FAX) pho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     Support voice pho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     Electronic forums on which product i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Information Not From Inside VENDINFO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d     Current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h     Full path of current work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compressed package (-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pd    Package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pe    Package filename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pf    Package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ph    Full path of directory containing pack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pl    Full path of pack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ps    Package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px    Package filename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VENDINFO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vd    File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ve    Filename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vf   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1          -71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Field Codes                                     Special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vh    Full path of directory containin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vl    Full path of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vs    File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vx    Filename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1          -72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C                                          VendPrcs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Appendix C -- VendPrcs Errorlevels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errorlevels are returned by VendPr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level       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          No operation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     An error has occurred.  This is proba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 incorrect field code, but it migh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ue to other causes, in which case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should be written to st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            VENDINFO file has wrong size or CRC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ither the text or data section, and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a hacked or corrup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            VENDINFO file has missing or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hor authentication codes, and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a hacked or corrup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             A test of distribution permissi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requested, and the VENDINF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hibits distribution in th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             A test of distribution permissi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requested, and an executab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ackage prohibits distribu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escribed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2             VendPrcs has been asked to move pack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 product category, and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lagged this product's category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Rej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             A test of distribution permissi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requested, and the VENDINF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ows distribution in th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y, but only if additional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1             A test of distribution permissi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requested, and the VENDINF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ows distribution in th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y, but only if written permiss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1          -73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C                                          VendPrcs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             A test of distribution permissi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requested, and the VENDINF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ows distribution in th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y, but only if additional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satisfied AND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             A test of distribution permissi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requested, and the VENDINF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ows distribution in th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y.  All conditions have been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             A test for existence of a field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or certain other tests)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quested, and the result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             A test for existence of a field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or certain other tests)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quested, and the result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2             Extraction of a field valu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quested, and performed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return of "(none)" for a missing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regarded as a suc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a good idea to test for errorlevels 10 and 11 after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Prcs command executed on a given VENDINFO file. Further test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particular errorlevels should be un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1          -74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