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M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ctions for VDE 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MC 1.8c BETA (30 Octob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use with Eric Meyer's VDE editor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MC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van Sl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-1995 Evan Sl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!!  BETA VERSION - PLEASE DO NOT DISTRIBUTE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CONTENTS  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V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N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VDE 1.7 MACROS TO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V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TEXT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-KEY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HARACTERS IN MACR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The ^ Charact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The [ Charact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The Escape Ke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The ` Charact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The Enter Key and ^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Backspace and ^H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PEAT / QUIET / AUTOEXE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VELOPER'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Named Com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Random Com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MACRO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Changes in version 1.73 (Apr 94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Changes in version 1.72 (Dec 93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Changes in version 1.71 (Oct 93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ABOUT VMC  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, the Macro Compiler for Eric Meyer's VDE editing program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 function-key macro definition files from their nativ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edit text file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.DOC covers use of VMC only.  For complete information about VDE'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please consult VD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VDF output files produced by VMC Version 1.8 work only with VD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number 1.80 in their macro file headers.  At this ti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 1.8 use this macro fil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of VMC *.VDF output files work only with VDE vers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.71 in their macro file headers.  At this time, VDE versions 1.7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2, 1.72A and 1.72B use this macro fil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of VMC works only with VDE versions that use the number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cro file headers.  This includes VDE versions from 1.53 thru 1.65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MC 1.2 is still useful if you are using these older versions of VD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vailable on Glendale Litera BBS (see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versions of VMC prior to 1.8 if you use older versions of VDE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vert older VDE macro files for use with VDE 1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CHANGES IN VERSION 1.8   (Oct 95)  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adds support for new VDE keycodes for [Enter], [^Enter], [Esc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, [^Tab] and [Bksp] and modifies internal values used for [^Bksp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^Esc].  See P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also eliminates any use of *.VDK or *.VTK files.  They have bee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and all support for them is finally gone from this ver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they can still be converted using older versions of VM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1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no longer supports the [Menu] key label.  VDE dropped this label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go.  VMC supported it because the keycode and function rem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VDE's use of the old keycode changed and it seemed somewhat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label around.  See P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must be entered as [Esc].  See PC KEYS and -- The Escape Ke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CIAL CHARACTERS IN MACRO T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must be entered as [Enter].  See PC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Enter Key and ^M -- in SPECIAL CHARACTERS IN MACR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must be entered as [Bksp].  See PC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ackspace and ^H -- under SPECIAL CHARACTERS IN MACR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CONVERTING VDE 1.7 MACROS TO 1.8  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ld VDE macro files is mostly easy.  In VDE, use Alt-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ros to VDE *.VDF binary macro file, then use the version of VM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your previous version of VDE to convert the binary file to a *.V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Use VDE to find and replace all ^M with [Enter], then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^H with [Bksp].  Then use VMC 1.8 to convert the *.VTF fil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.VDF file.  Use Alt-U in VDE to load and test your macros.  Use V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anently install your macros in V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hanges in VDE macro commands are the domain of VM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VDE docs for thi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USAGE POLICY  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C utility and its documentation are Copyright 1990-1995 Evan Slaws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  They may not be circulated in any incomplete or 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old for profit, without written permission of the author.  VMC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C.DOC must be circulated together.  There is no fee to individ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for use of VMC.  Any software dealer or library may offer VMC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price charged for the disk containing VMC does not exce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.  Any other sale of VMC, either alone or together with othe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requires a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n Sl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rly Hills, CA 90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at Glendale Litera BBS  818/956-6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SOURCES  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pies of VMC   CANNOT   be ordered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dale Litera BBS - Glendale, CA  818/956-6164 is the prim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VMC.  As it becomes necessary to update VMC, new ver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DISCLAIMER  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undertake to use VMC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hor assumes no liability for damag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ulting from your use of V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GETTING STARTED  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VMC has been getting longer but VMC remains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Read the section USING VMC or simply run VMC for brie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created macros in VDE, you can save them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VDE documentation if you don't know how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under USING VMC to use VMC to create a VDE-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aved macro file.  Editing this file will give you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how a VMC-produced textfile should be formatted.  Read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USING VMC  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VMC.COM in either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rectory that is included in your PA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MC, simply type   VMC &lt;macrodata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    VMC &lt;macrotext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ata files must have the identifier  .VDF    (This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VDE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text files must have the identifier  .V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remember these identifiers is to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 in .VDF as "Data" and the T in .VTF as "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determines the kind of conversion based on the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output file uses the name portio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the correct identifier for the type of file it is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    Output  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VDF   -&gt;  *.VTF     Function key   data file converted t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VTF   -&gt;  *.VDF     Function key   text file converted to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  VMC   without a filename parameter will produce a synta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names may include their full paths.  For a useful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ee MACRO DEVELOPER'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c mymacros.v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nputs a VDE binary macro file called mymacros.v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utputs a VMC text file called mymacros.v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c mymacros.v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nputs a VMC text file called mymacros.v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utputs a VDE binary macro file called mymacros.v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MACRO TEXTFILE FORMAT  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text files should be plain ASCII files, written and saved in /N or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ode or one of VDE's other ASCII-oriented filemodes: /A, /D or /U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/A, /D and /U produce ASCII files, but will wordwrap, so y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rap across two or more lines.  VMC cannot process multi-lin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other uses for Auto Mode Select Filetypes set under VIN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, you could set VTF filetypes to /N or /C and VD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your *.VTF macro files correctly for V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ro must be typed on a single line.  Each line may contain up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haracters.  VMC aborts if a line compiles to more than 255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.  This conforms with the VDE limit of 255 characters for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Since Ctrl, Alt and PC-keys may be represented in the tex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 expressions, VMC allows text lines longer than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*.VDF files have an overall length limit of 2048 byt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rtion your use of these bytes among 48 possible macros, with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for any individual macro of 255 bytes afte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ro must begin with a F-keyname representing the key it is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keyname must be surrounded by [].  The F-keyname must begin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F-key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troke  =  F-Ke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1]...[F10]  =  F01...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[F1]...[F10]  =  !01...!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[F1]...[F10]  =  ^01...^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[F1]...[F10]  =  @01...@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nhanced (101-key) AT keyboard,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troke  =  F-Ke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11],[F12]  =  F11,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[F11],[F12]  =  !11,!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[F11],[F12]  =  ^11,^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[F11],[F12]  =  @11,@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must be arranged in the order implied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01..F10, !01..!10, ^01..^10, @01..!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, F12, !11, !12, ^11, ^12, @11, @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do not have to be consecutive.  I.e., you can assign a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1] and the following macro can be assigned to [!04], as long as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.  If the order is reversed, VMC will abor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VTF file may have up to 48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ESC-KEY ALIASES  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Keynames may be followed by an Esc-key Alias.  The Esc-key Alia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Esc-key in the ranges EscA..EscZ or Esc0..Esc9 as a way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 Esc-key Alias works in addition to the F-Keyname.  Esc-key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ressed in *.VTF files with an opening  &lt;,  followed by Esc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range A..Z or 0..9, followed by a closing  &gt;.  E.g. &lt;EscG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6&gt;, etc.  Upper/lowercase is insignificant, though VMC will always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VDF files to the case expression shown in these examples.  VMC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Esc-Key Aliases and will abort if the same Alias is us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keep *.VTF files looking neater and thereby ad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, when VMC de-compiles a *.VDF file into a *.VTF file it out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Esc-Key Alias (i.e. &lt;Esc &gt;) if no alias is assigned to a key. 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does not add to the "macro bytes used" counter.  During *.VTF to *.V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, VMC will read the blank alias in a VTF file and simply disca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the VTF file into a VDF file.  If a function key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at all, VMC continues compiling anyway.  The blank ali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 a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KEY LABELS  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unction Key Labels may be placed in *.VTF files after the Esc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or after the F-Keyname if no Esc-key Alias is used.  VDE 1.7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Function Key Labels at the bottom of the screen by V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labels consist of an opening  [,  followed by exactly 7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spaces and/or symbols, followed by a closing  ].  E.g.  [SAVE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dow ]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keep *.VTF files looking neater and thereby ad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, when VMC de-compiles a *.VDF file into a *.VTF file it out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F-Key label if no F-key label is assigned to a key.  The blank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dd to the "macro bytes used" counter.  During *.VTF to *.V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, VMC will read the blank labels in a VTF file and simply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en processing the VTF file into a VDF file.  If a function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abel at all, VMC continues compiling anyway.  The blank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 a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PC KEYS  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DE's macro define command (Esc[) does not recognize some PC key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Up] in defining macros, macro record (Esc") and VINST's macro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provides translation for these keys and allows you to enter them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*.VTF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p]  [Down]  [Left]  [Right]  [Tab]  [Bksp]  [Del] [Home] [^Home] [!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^Up] [^Down] [^Left] [^Right] [^Tab] [^Bksp] [^Del]  [End]  [^End]  [!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!Up] [!Down] [!Left] [!Right] [!Tab]   [Esc]  [Ins] [PgUp] [^PgUp] [!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[@Up] [@Down] [@Left] [@Right] [@Tab]  [^Esc] [^Ins] [PgDn] [^PgDn] [!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nter] [^Enter] [K5]       [+]    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represents the Ctrl key, ! represents the Shift key and @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.  PC-Keynames MUST be surrounded with []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with PC-key naming convention and with VINST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4B, VMC now reads and writes Alt keys as [AltA]..[AltZ]. 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+, VMC no longer reads or writes the @A..@Z used by earlier versions of V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5] is Keypad 5.  Note that VINST displays this key 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, [-]  and [^Ins]:  The grey (keypad) "+" and "-" keys (for scroll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-Ins (for word-insert), are now included because VDE no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ernally separately from their equivalent control-codes ^Z, ^W, and ^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must be used in *.VTF files to represent the Escape key.  Fo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ctual Escape character (hex 1B, dec 27) seel -- The Escape Ke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PECIAL CHARACTERS IN MACR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[Del],  [Bksp], [^Bksp], [Home] and [End] are configu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ST, so if you use any of them in a macro environment you are sha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ey will deliver the effect configured into the user's copy of V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at unambiguous keystrokes are preferable to these PC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!Up], [!Down], [!Left], [!Right], [!Home], [!End], [!PgUp] and [!PgDn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gitimate PC key combinations but VDE uses the codes they gene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block-marking commands executed by pressing the dir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hift is held down, and they can be recorded in macro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a *.VT? file using V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VMC will always represent the PC Keys exactly as they are typ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*.VDF file to a *.VTF file, you may type the key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, lower or any combination of upper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 PC key codes found while de-compiling are written to *.VTF as [??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VMC to write an error message to the screen reflec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compiling continues normal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again to Eric Meyer for providing all the technical info for V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Key hand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SPECIAL CHARACTERS IN MACRO TEXT FILES  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pecial characters in macr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^ Charact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^  character indicates the next key will be a Ctrl key.  The nex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ither ^, [, ], _, @ or \ or in the ranges A-Z or a-z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trl keys directly in your text file, by pressing ^P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VMC's output file will always convert to the ^ expres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*.VDF to *.V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o this rule is in calling ([Esc]&amp;) or chaining ([Esc]&amp;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When calling or chaining, VDE uses actual text character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d or chained macro.  Legal called or chained macro nam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1..^F0 (or ^F10).  Rather than translate ^F to mean a contro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MC recognizes the situation as requiring special handling and,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VTF -&gt; *.VDF and *.VDF -&gt; *.VTF conversions, simply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^ followed by the characte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[ Charact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registers the [ character as the beginning of a keyname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keyname or function key label portion of the macro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programming commands where VDE uses the [ symbol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mp to beginning of macro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]=?[   [Esc]~?[   [Esc]&lt;?[   [Esc]&gt;?[   [Esc]![   [Esc]-[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[ symbol as other than the start of a macro keyname,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a PC Key label or within a macro programming instruction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ecede it with a ` character in *.VT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Escape Ke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scape key is expressed in *.VTF files as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Escape character (hex 1B, dec 27) will not be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MC, i.e. it will be found as hex 1B in both the *.VTF and *.VDF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Escape character can be entered in *.VTF files a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^[), or by pressing ^P then the Escape key.  VMC will alway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 to the *.VTF file as the hex 1B value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function for the Escape character under V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` Charact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`  (back apostrophe) symbol tells VMC to place the nex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without any conversion.  This is useful if you need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, ^, or [ symbol in your macros.  To enter an actual back apostroph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lace two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Enter Key and ^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ifferences in the use and expression of the Enter key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in VDE 1.8.  Though this is not a change in VMC, per se,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acros which contain ^M to represent the Enter key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VDE expects a different binary code for Enter than it u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VDE to find and replace all ^M combinations in a *.VTF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careful about which instances you replace because ^M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ly used in find-and-replace operations to identify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  See VDE.REF for more information about use of ^M in V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ackspace and ^H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ifferences in the use and expression of the Backspace key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in VDE 1.8.  Though this is not a change in VMC, per se,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acros which contain ^H to represent the Backspace key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VDE expects a different binary code for Backspace than it u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VDE to find and replace all ^H combinations in a *.VT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NO REPEAT / QUIET / AUTOEXEC MODES  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ptionally assign Autoexec, Quiet and/or No-repeat mod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by enclosing the letters A, Q and/or N in &lt;&gt; (greater than / less 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immediately after the macro keyname or immediately af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abel if you are using function key labels.  You are not required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modes to keys.  VMC will always write the mode design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QN.  You may place the A, Q and or N in any order within the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&lt;  symbol when used immediately after the function key lab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macro key label indicates that the next 1-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be Macro Mode indicators.  If you need an actual &lt;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positions, you must precede it with a 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MACRO DEVELOPER'S MACRO  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names may include their full paths.  This w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o enable the use of the following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@01]&lt;Esc &gt;[Compile]&lt;N&gt;^Ks[AltR]vmc ^F[Enter][Esc][AltU]L^F[Bksp][Bksp]df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can be useful in developing VDE macros.  It takes advant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 feature which allows the use of the ^F keystroke to have VDE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current file in response to a file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, with a single keystroke, to save the current file, run VM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file and load the re-compiled *.VDF file.  You can, of course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nother key instead of @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seem self-evident but remember:  To use the macro,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VTF file, compile the file, then load the compiled file into V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assumes your current file is a *.VTF file -- if not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from VMC when it compiles, then another error message from V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tries to load an invalid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allows filename length (including path) to be a total of 7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(this includes the 64 character maximum DOS pathname limit plus 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eight-dot-three) filename.  However, VDE appears no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ximum length.  VMC and VDE have been successfully tested with a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athname plus an 8 charact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MACRO COMMENTS  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allows you to store comments in a *.VTF file.  If VMC finds com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*.VTF into *.VDF, it stores them in a *.VCF file where * = the *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.VTF.  If VMC finds a matching VCF file when de-compiling *.VDF into *.VTF, VM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ments from *.VCF and places them into their correct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.VTF.  VMC overwrites an existing *.VCF file when compiling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*.VCF files when de-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may be up to 255 characters long each.  Longer comment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to 255 characters in length.  You may use any ASCII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comments:  "Named Comments" and "Random Comments."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comments must have an asterisk (*) as their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amed Comm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Comments begin with a single asterisk followed by the F-key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ociated with it.  The single asterisk replaces the leading [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-keyname.  (E.g. *F01] would be the start of the Named Comment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1] macro.  VMC uses this comment name to match the Named Commen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hen de-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only one Named Comment per macro.  Named Comments mu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macro they are com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the .VCF text file before de-compiling, you must have all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same order as the required macro order: *F01..*F10, *!01..*!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*^01..*^10, *@01..*!10, *F11, *F12, *!11, *!12, *^11, *^12, *@11, *@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-compiling from *.VDF to *.VTF, if a Named Comment is not mat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cro by the time a "higher-order" macro is processed, the Nam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to the *.VTF file and subsequent comments will b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C searches for a possible named macro for the higher-ordered macro.  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mment for F09 but there is no F09 macro, and then VMC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!05 macro, VMC will write the F09 comment to the *.VTF file. 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ck of a matching macro for a Named Comment causes the Named Com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like a Random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andom Comm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omments are identified with an asterisk as both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line.  Random Comments may be placed anywhere in the *.V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ubject to the limitations below.  You may place as many Random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 in your *.VTF and *.VCF files.  During both comp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compiling, Random Comments are immediately written to *.VCF or *.VTF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ad from the input file.  When compiling *.VTF to *.VDF, V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reading and writing Random Comments until it encounter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omment or a macro.  You are expected to follow an occurence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(whether a single Random Comment or many consecutive Random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amed Comment.  VMC will not crash if you fail to place a Nam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omment before a macro in your *.VTF files, but the l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n the occurence will be appear again as a Named Comment in the *.V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well as in a subsequent *.VTF file that uses the *.V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irk in the use of Random Comments is that, while they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omment your macros as verbosely as you like, VMC can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omments with macros with great accuracy.  To ensure that you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tay with their intended Named Comments, you must commen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receding the Random Comments.  Though you do not have 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cro, it might be considered good practice to comment all your macro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ment any of them.  This practice will guarantee proper ma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omments with their trailing Named Comment.  Of course, if you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omments, VMC will always match your comments with thei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SAMPLE MACRO TEXTFILES  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(though useless) macro text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01] This is a macro comment.  It can be up to 255 characters in tot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1][MacLbl1]&lt;AQN&gt;This is Macro1.  It ends with a carriage return: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2]&lt;EscM&gt;&lt;N&gt;This macro is NoRepeat and can be called by F2 or E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4]&lt;Q&gt;This is a Quiet Macro with no function ke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!03][NoRep  ]&lt;N&gt;This is a NoRepea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2]     &gt;&gt;&gt;&gt;&gt;&gt;&gt;&gt;&gt;&gt;&gt;&gt;&gt;&gt;&gt;&gt;&gt;&gt;&gt;&gt;&gt;&gt;&gt;&gt;&gt;  ANOTHER COMMENT  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^02]This macro has no options and no function key label.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[@01][ tEsT@ ]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useful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01] --- SAVE DOCUMEN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1]&lt;Esc &gt;[ Save  ]&lt;N&gt;^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2] --- SPLIT WINDOW ON CURRENT DOCUMEN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2]&lt;Esc &gt;[SplitDc]&lt;N&gt;^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3] --- REFORMAT PARAGRAPH, RETURN CURSOR TO CURRENT POSITI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3]&lt;Esc &gt;[RfmtPar]&lt;QN&gt;^Km^B^Qm^S^G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4] --- DELETE WORD LEF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4]&lt;Esc &gt;[DelWLft]&lt;N&gt;[^Bksp]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5] --- GOTO LEFT SIDE OF LIN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5]&lt;Esc &gt;[L/SLine]&lt;N&gt;^Qs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6] --- GOTO RIGHT SIDE OF LIN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6]&lt;Esc &gt;[R/SLine]&lt;N&gt;^Qd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7] --- MARK BEGINNING OF BLOCK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7]&lt;Esc &gt;[BegBlok]&lt;N&gt;^Kb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8] --- MARK END OF BLOCK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8]&lt;Esc &gt;[EndBlok]&lt;N&gt;^Kk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9] --- GOTO TOP OF FI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9]&lt;Esc &gt;[BegFile]&lt;N&gt;^Qr</w:t>
      </w:r>
    </w:p>
    <w:p>
      <w:pPr>
        <w:pStyle w:val="PreformattedText"/>
        <w:bidi w:val="0"/>
        <w:spacing w:before="0" w:after="0"/>
        <w:jc w:val="left"/>
        <w:rPr/>
      </w:pPr>
      <w:r>
        <w:rPr/>
        <w:t>*F10] --- GOTO BOTTOM OF FI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&lt;Esc &gt;[EndFile]&lt;N&gt;^Q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more extensive use of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---------------------------------------------------------------------------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SAMPLE VDE/VMC Macro Text File from VMC documentation for VMC 1.71+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Mark the beginning and end of this Macro Text File area with ^Kb and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^Kk, then use ^Kw to write the marked area to, for example, TEST.VTF.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Go to DOS and type   VMC TEST.VTF.  VMC will process TEST.VTF into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EST.VDK and TEST.VCF.  TEST.VDK can be read as a macro data file by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VDE and VINST.  TEST.VCF will contain all the commments from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EST.VTF.  Typing    VMC TEST.VDF will de-compile TEST.VDF into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EST.VTF and will re-integrate the comments stored in TEST.VCF into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e newly created TEST.VTF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--------------------------------------------------------------------------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1] --- SAVE DOCUMEN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1]&lt;Esc &gt;[ Save  ]&lt;N&gt;^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2] --- SPLIT WINDOW ON CURRENT DOCUMEN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2]&lt;Esc &gt;[SplitDc]&lt;N&gt;^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3] --- REFORMAT PARAGRAPH, RETURN CURSOR TO CURRENT POSITI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3]&lt;Esc &gt;[RfmtPar]&lt;QN&gt;^Km^B^Qm^S^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4] --- DELETE WORD LEF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4]&lt;Esc &gt;[DelWLft]&lt;N&gt;[^Bksp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Note that the F-key pairs F5-F6, F7-F8 and F9-F10 are programm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so that the left side, odd-numbered F-keys are related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eir function, and the right side, even-numbered F-keys ar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END of their function.  This arrangement is more-or-less intui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F-keys arranged on the left side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F5 and F6 goto RIGHT and LEFT side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5] --- GOTO LEFT SIDE OF LIN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5]&lt;Esc &gt;[L/SLine]&lt;N&gt;^Qs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6] --- GOTO RIGHT SIDE OF LIN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6]&lt;Esc &gt;[R/SLine]&lt;N&gt;^Q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F7 and F8 mark the BEGINNING and END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7] --- MARK BEGINNING OF BLOCK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7]&lt;Esc &gt;[BegBlok]&lt;N&gt;^Kb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8] --- MARK END OF BLOCK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8]&lt;Esc &gt;[EndBlok]&lt;N&gt;^K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F9 and F10 goto the BEGINNING and END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9] --- GOTO TOP OF FI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9]&lt;Esc &gt;[BegFile]&lt;N&gt;^Qr</w:t>
      </w:r>
    </w:p>
    <w:p>
      <w:pPr>
        <w:pStyle w:val="PreformattedText"/>
        <w:bidi w:val="0"/>
        <w:spacing w:before="0" w:after="0"/>
        <w:jc w:val="left"/>
        <w:rPr/>
      </w:pPr>
      <w:r>
        <w:rPr/>
        <w:t>*F10] --- GOTO BOTTOM OF FI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&lt;Esc &gt;[EndFile]&lt;N&gt;^Q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--------------------------------------------------------------------------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End of Sample Macro Text File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--------------------------------------------------------------------------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ERROR MESSAGES  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produces error messages for many conditions, including invalid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macro order, invalid keynames, invalid character following ^ or @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conditions.  If an error occurred in macro processing VMC tell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occurred during macro: [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macro F-Keyname.  If the error being reported i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name, it is likely that the macro F-Keyname shown here will be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Searching for the 3-character pattern displayed between th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should take you to the offend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HISTORY  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hanges in version 1.73 (Apr 94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supports VDE 1.72B's addition of the [^Del] (delete word) P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3 also eliminates the need to express chained or called Ctrl-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with a leading ` literalizing character.  See P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for invalid macro order in *.VTF now tell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order is, instead of suggesting you check the VMC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s are now supported as part of the *.VTF or *.VDF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USING VMC and MACRO DEVELOPER'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hanges in version 1.72 (Dec 93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fixes a programming error that occasionally produced non-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D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hanges in version 1.71 (Oct 93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please note that there are no releases of VMC betwee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and 1.71.  The version number jump was made to match VMC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VDE 1.71 because VDE made significant changes to macro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7.  Unfortunately due to my schedule and a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velopment of VMC 1.7 and 1.71, there was no release of VM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 1.7.  Sorry for any inconvenience to VM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1.71 conforms to VDE 1.71 by increasing the maximum *.VDF file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bytes.  Also per VDE 1.71, *.VDF files are no longer padded with nu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1.71 conforms to VDE 1.71 by eliminating Esc-key macro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.VTK files cannot be processed by VMC.  However, *.VDK fi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s if they are *.VDF files and are converted to *.VTF files.  Ke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igned as they would be in a *.VTF file.  See USING V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1.71 conforms to VDE 1.71 by adding Esc-key Alias capability.  While Esc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have been eliminated, it is now possible to add an Esc-key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your F-key macro.  See ESC-KEY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names have been changed from [01]..[48] to [F01]..[F10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!01]..[!10], [^01]..[^10], [@01]..[@10], [F11], [F12], [!11], [!1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^11], [^12], [@11], [@12].  This naming convention more or less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y VINST displays macros.  See MACRO TEXT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now handles VDE's new function key labels.  See KEY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now handles VDE's ability to assign Autoexec capability to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O REPEAT / QUIET / AUTOEXE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has, per VDE, eliminated the macro mode designator B.  Instead,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both Quiet and No-Repeat are designated &lt;QN&gt;.  Macro type de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w be enclosed in &lt;&gt;.  See NO REPEAT / QUIET / AUTOEXE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^Esc] keyname has replaced the [Menu] keyname.  [+] and [-] (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nd -) and [^Ins] (Ctrl-Ins) are now recognized specifically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^W, ^Z and ^].  VMC now processes the newly added PC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@Tab] [@Up] [@Down] [@Right] and [@Left].  These changes conform to V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See P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error reporting by VMC now indicates the macro where the error occ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last correctly processed macro.  Se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PC key codes are de-compiled to [??] and a warning is written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ausing VMC to halt.  See P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may now be up to 255 bytes in length, instead of 127.  This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 in VDE 1.7B.  See MACRO TEXT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VTF files can have macros up to 1024 characters long.  (Macros mus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o no more than 255 bytes.)  See MACRO TEXT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now processes 00h as ^@ and vice versa.  See SPECIA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no longer accepts @A..@Z as a VTF substitute for [AltA]..[Alt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till works in other combinations as shown in this documentation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required to use `@ to place the @ character in a .VT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ments are now supported directly by VMC.  See MACR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ACKNOWLEDGEMENTS  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ric Meyer for VMC development suggestions and for V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, and to Fred Haines and Ben Cohen at Glendale Litera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up with the idea of writing a VDE macro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