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MVER is a program I wrote to determine what version of Novell's V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ports the current version of VLM.EXE both as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DOS ERRORLEVEL, ideal for use in login script file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LM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ERROR_LEVEL" &lt; "12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UPDATE /F=U: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script will run Novell's WSUPDATE program if the VLM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be less than version 1.20.  As shown above,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the major version number times 100 plus the minor vers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turn cod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M VERSION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VLMVER does not differentiate between a pre-releas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VLM client.  Those using the pre-release VLM 1.20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e return value as those using the release VLM 1.20 cl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rrected in an upd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NetWare 4.0x, using VLMVER in this manner requires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84 or later, because of the way the ERROR_LEVEL identifier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ncounters any problems locating the version informa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displayed listing the error code; the error c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88xx number; the meanings of these errors are listed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, released as freeware for user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roducts.  It's not guaranteed to do anything except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s such comes with no warranty of any kind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program has been through is ver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with this program, please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ndicating the nature of the bug, how to reproduce it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L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:  52@tcc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CompuServe Mail:  INTERNET:52@tccn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