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vo Verdun's View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he ability to let you to choose  the load and scan thread prio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ected from the "Option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OOKSHELF" environment path is now the defua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Default" button in the "Option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tons at the bottom are now of eq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column headers at the top no longer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ll of the email users have been sending me. Please keep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