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    �Ŀ �Ŀ ��Ŀ ���Ŀ �Ŀ    �Ŀ     �����Ŀ     �����Ŀ ����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� � � �</w:t>
      </w:r>
      <w:r>
        <w:rPr/>
        <w:t xml:space="preserve">ֽ </w:t>
      </w:r>
      <w:r>
        <w:rPr/>
        <w:t>վ Ȼ վ � �    � �     ���ͻ �     � �ͻ � � �ͻ � � 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Ȼ�  </w:t>
      </w:r>
      <w:r>
        <w:rPr/>
        <w:t>ֽ</w:t>
      </w:r>
      <w:r>
        <w:rPr/>
        <w:t>վ � � �Ŀ  � �  � �    � �     ���Ľ �     � �Ľ � � �Ľ � � ��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Ȼ�</w:t>
      </w:r>
      <w:r>
        <w:rPr/>
        <w:t>ֽ</w:t>
      </w:r>
      <w:r>
        <w:rPr/>
        <w:t>վ  � ��ͻ �  � �  � �    � �     � ���;     ���ͻ � ���ͻ � � 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Ȼ�վ   � �  � � </w:t>
      </w:r>
      <w:r>
        <w:rPr/>
        <w:t>ֽ � � ��</w:t>
      </w:r>
      <w:r>
        <w:rPr/>
        <w:t>Ŀ � ��Ŀ  � ���Ŀ �Ŀ  ��Ľ �  ��Ľ � �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;    �;  �; ���; ����; ����;  �����; �;  ����;  ����; �;  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opyright 1992, Scott Burkett, Christopher Brown, Cairo Research L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</w:t>
      </w:r>
      <w:r>
        <w:rPr/>
        <w:t>Version 2.99a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 xml:space="preserve">۳       </w:t>
      </w:r>
      <w:r>
        <w:rPr/>
        <w:t>Alpha Release Date 09/18/92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Kill is an automated Virus/Archive scanner designed for use with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ley's Maximus CBCS.  It's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apability of handling an unlimited amount of neste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y configureable to facilitate archiver/scanne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est archives and/or contents of archives against a dat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ovide a method of preventing users from getting cred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ploading out-of-date or ol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ill not accept archives other than the types you specif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pecial Extension handling (i.e. GIF, PCX, MOD, VOC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ye-pleasing status report for your users to view as VKill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S NEW IN RELEASE 2.99A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FIX: VKill not changing drives proper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FIX: Date Checking failing in certain situation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FIX: Screen not clearing properly before and after VKill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ltiNode compatibi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more CHECK and BOUNCE paths! VKill creates his own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Kill user screens have been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ny, MANY minor revamps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BRIEF BLURB FROM THE AUTHO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ast release of VKill (2.00), several minor (major!) bu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To the best of our knowledge, they have been squashed,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you any more grief.  We have quite a bit in store for VK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including possible version releases for other major BB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 3.0 alpha release is just that, an alpha release!  We want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of feedback from the growing horde of Maximus CBCS Sysops,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release hit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, we have included a program entitled KEYGEN.EXE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create your own registration key for the alpha 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Kill is fully functional regardless of whether or not it finds a valid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get to see your name in lights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user manual is being prepared, as is a companion utility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KMaint (more on this guy later!).  Please excuse the rudimentary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aking the time to review the VKill system, and I hop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you justice (or shall I say, serve your USERS justice? ;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KILL OPE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VKill is a cinch.  When a user completes an upload session,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a batch file called VIRCHECK.BAT.  Simply place VKill in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let her go.  A sample VIRCHECK.BAT file should be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Kill processes the uploaded file based upon the extension of the fil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o is ensure that the popular archivers are availab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(i.e. PKZIP, LHARC, ARJ, PAK, etc).  It will handle multiple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of DIFFERENT types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Kill detects an infected file, a bad archive, or a suspici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the file is moved to a holding directory, and will rema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delete it.  This ensures that infected files and the lik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online for your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OTE*** A Suspicious file extension is one that ends something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defined in your configuration file.  (i.e. not a valid archiv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xtension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DORINFO1.DEF file has been included to allow you to test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is where everything comes together.  You sh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.CTL file per node (i.e. VKILL1.CTL, VKILL2.CTL, etc), or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KILL1.CTL for a one-nod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PATH = This is the path of your holding directory for infected files,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s, or files with suspicious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PATH = This is the FULL PATH and FILENAME of the logfile gene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ed by VKill.  It is possible to run VKill on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, by specifying a different configuration file p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running a multinode BBS, just make each logfile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CHECK = This option will allow you to provide a check for 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-of-date archives.  There are two methods of config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check system.  See the sample config fil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DEF = Signifies an ARChiver DEFinition.  See the config file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defining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DEF = Signifies the Virus Scanner Definition.  See the confi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info on defining your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config file is pretty much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Kill accepts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[UPLOAD PATH] - Path to uploa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[FILENAME]    - Name of uploa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[EXTENSION]   - Extension of uploa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[VKILL PATH]  - Path to VKILLx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[DORINFOPATH] - Path to the DORINFOx.DEF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[TASKNUMBER]  - Maximus TaskNumber (1, 2, 3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[VIDEOMODE]   - 0 = Screen Writes, 1 = BIOS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from a VIRCHECK.BAT, it should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KILL.EXE -u%1 -f%2 -e%3 -cc:\max\vkill -pc:\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aximus will pass the first 3 to VIRCHECK.BA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ING SOON TO VKILL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3.0 release of the VKill system, a stand-alone utili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 VKMaint will accompany the VKill door.  This system will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veral niceties, comparable to other archive processing door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rchive con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GIF Integrity Testing! (Possi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Remove BBS Advertis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Replace Archive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Much mo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re is no registration fee for using VKill.  We have quit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ore for VKill in the future, so that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version of VKill, or for tech support by BBS,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Burkett,                  Bob Kru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Brown                     BackWood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Nile!                 (706) 561-6106 9600 USR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6) 596-8126 9600 v.32        1:3613/1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613/12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 VKILL will get you the lates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END OF ALPHA DOCUMENT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