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WHATS NEW IN RELEASE 2.99A?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BUGFIX: VKill not changing drives properly. 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BUGFIX: Date Checking failing in certain situations. 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BUGFIX: Screen not clearing properly before and after VKill. 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MultiNode compatibility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No more CHECK and BOUNCE paths! VKill creates his own tempo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th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VKill user screens have been enhanc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Archive Processing Algorithm rewritten - much f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Many more minor chan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What's New in Release 2.0a?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VKill is now a door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Added support for special extensions such as .GIF, .ANS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Added support for date stamp check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Fixed bug - Broken archives weren't being moved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What's New in Release 1.0a?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First release of VKill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